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MAINTENANCE DES EXTINCTEURS </w:t>
      </w:r>
    </w:p>
    <w:p>
      <w:pPr>
        <w:pStyle w:val="TextBody"/>
        <w:rPr>
          <w:sz w:val="24"/>
        </w:rPr>
      </w:pPr>
      <w:r>
        <w:rPr>
          <w:sz w:val="24"/>
        </w:rPr>
        <w:t xml:space="preserve">ET DES TRAPPES DE DESENFUMAGE </w:t>
      </w:r>
    </w:p>
    <w:p>
      <w:pPr>
        <w:pStyle w:val="TextBody"/>
        <w:rPr>
          <w:sz w:val="24"/>
        </w:rPr>
      </w:pPr>
      <w:r>
        <w:rPr>
          <w:sz w:val="24"/>
        </w:rPr>
        <w:t>DE LA DI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MARCHE 2007 00 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HIER DES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ARTITION DES APPAREIL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épartition des extincteurs et des trappes de désenfumage est la suiva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incteurs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620"/>
        <w:gridCol w:w="1260"/>
        <w:gridCol w:w="1251"/>
        <w:gridCol w:w="1196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P 6 lit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² 2k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² 5 k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dr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 107 et 103 bd de la Liberté - Li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LLE 75 rue Gambetta 5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é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BERSART Atelier de la Cessoie rue Simon Vollant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6kg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bersart atelier Véhicule M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2kg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 107 bd de la Liber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hicule du lab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ppes de désenfum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rappes mécaniques au 107 bd de la Liberté à Li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TATION DEMANDE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le a pour but de maintenir tous les appareils en état de parfait fonctionn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le est effectuée une fois par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La prestation est forfaitaire par appareil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Elle inclue les frais de déplacement et de main d’œuvre et comprend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ur les extincteur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 vérification des appareil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 fourniture et la pose des pièces détachées à remplac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s recharges nécessair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ur les trappes de désenfuma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s pièces mécaniques d’us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 graissa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s essais de fonctionn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 du titulaire</w:t>
        <w:tab/>
        <w:tab/>
        <w:tab/>
        <w:tab/>
        <w:tab/>
        <w:tab/>
        <w:tab/>
        <w:t>cachet de l’entrepris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19350</wp:posOffset>
          </wp:positionH>
          <wp:positionV relativeFrom="paragraph">
            <wp:posOffset>-868680</wp:posOffset>
          </wp:positionV>
          <wp:extent cx="1257300" cy="800100"/>
          <wp:effectExtent l="0" t="0" r="0" b="0"/>
          <wp:wrapNone/>
          <wp:docPr id="2" name="arbre se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bre se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EFECTURE RE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01" w:hanging="34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01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eastAsia="Times New Roman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4:14:00Z</dcterms:created>
  <dc:creator>DIREN-NPDC</dc:creator>
  <dc:description/>
  <dc:language>en-US</dc:language>
  <cp:lastModifiedBy>DIREN-NPDC</cp:lastModifiedBy>
  <cp:lastPrinted>2005-06-03T14:15:00Z</cp:lastPrinted>
  <dcterms:modified xsi:type="dcterms:W3CDTF">2007-05-14T13:28:00Z</dcterms:modified>
  <cp:revision>8</cp:revision>
  <dc:subject/>
  <dc:title>réf</dc:title>
</cp:coreProperties>
</file>