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MAINTENANCE DES EXTINCTEURS </w:t>
      </w:r>
    </w:p>
    <w:p>
      <w:pPr>
        <w:pStyle w:val="TextBody"/>
        <w:rPr>
          <w:sz w:val="24"/>
        </w:rPr>
      </w:pPr>
      <w:r>
        <w:rPr>
          <w:sz w:val="24"/>
        </w:rPr>
        <w:t xml:space="preserve">ET DES TRAPPES DE DESENFUMAGE </w:t>
      </w:r>
    </w:p>
    <w:p>
      <w:pPr>
        <w:pStyle w:val="TextBody"/>
        <w:rPr>
          <w:sz w:val="24"/>
        </w:rPr>
      </w:pPr>
      <w:r>
        <w:rPr>
          <w:sz w:val="24"/>
        </w:rPr>
        <w:t>DE LA DI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ARCHE 2007 00 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LEMENT DE LA CONSUL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et du marché :</w:t>
      </w:r>
    </w:p>
    <w:p>
      <w:pPr>
        <w:pStyle w:val="Retraitcorpsdetexte2"/>
        <w:rPr/>
      </w:pPr>
      <w:r>
        <w:rPr/>
        <w:t>Maintenance de 47 extincteurs et de 2 trappes mécaniques de désenfumage répartis sur 3 si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rché à prix révisables passé dans le cadre de la procédure adaptée (MAPA) article 28 du Code des marchés publ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rée du marché : 6 ans ferme à compter de la date de no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te prévisionnelle de l’exécution des prestations :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juillet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nu des offres 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s offres comporteront les documents suiva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’attestation de candidatu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 documents mentionnés à l’article 3 du contrat, à l’exception du CCAG-FCS.Les documents seront, complétés, datés et signés par le représentant légal de la société.</w:t>
      </w:r>
    </w:p>
    <w:p>
      <w:pPr>
        <w:pStyle w:val="Retraitcorpsdetexte2"/>
        <w:rPr/>
      </w:pPr>
      <w:r>
        <w:rPr/>
        <w:t>Toute offre non conforme sera rejet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itère de choix des offres 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e critère de choix des offres est le prix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pôt des offres 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’offre sera remise sous double enveloppe au plus tard le lundi 18 juin 2007 à 16h00, délai de rigueur, par voie postale ou par dépôt contre récépissé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’enveloppe extérieure portera les mentions suivantes 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IR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’enveloppe intérieure portera les mentions suivantes 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« ne pas ouvrir 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« offre pour le marché 2007 00 006 - maintenance des extincteurs »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« Secrétariat Général - unité logistique et marchés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19350</wp:posOffset>
          </wp:positionH>
          <wp:positionV relativeFrom="paragraph">
            <wp:posOffset>-868680</wp:posOffset>
          </wp:positionV>
          <wp:extent cx="1257300" cy="800100"/>
          <wp:effectExtent l="0" t="0" r="0" b="0"/>
          <wp:wrapNone/>
          <wp:docPr id="2" name="arbre seu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bre seu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21" w:hanging="34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eastAsia="Times New Roman" w:cs="Arial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</w:rPr>
  </w:style>
  <w:style w:type="paragraph" w:styleId="Retraitcorpsdetexte2">
    <w:name w:val="Retrait corps de texte 2"/>
    <w:basedOn w:val="Normal"/>
    <w:qFormat/>
    <w:pPr>
      <w:ind w:left="7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20:00Z</dcterms:created>
  <dc:creator>DIREN-NPDC</dc:creator>
  <dc:description/>
  <dc:language>en-US</dc:language>
  <cp:lastModifiedBy>DIREN-NPDC</cp:lastModifiedBy>
  <cp:lastPrinted>2005-06-03T14:15:00Z</cp:lastPrinted>
  <dcterms:modified xsi:type="dcterms:W3CDTF">2007-05-14T15:11:00Z</dcterms:modified>
  <cp:revision>7</cp:revision>
  <dc:subject/>
  <dc:title>réf</dc:title>
</cp:coreProperties>
</file>