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>MARCHE D’ACQUISITION TOPOGRAPHIQUE PAR PROCEDE « LIDAR »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E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Pouvoir adjudicateur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ère de l’Ecologie et du Développement Dur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Objet du marché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Le marché a pour objet l’acquisition d’une couverture topographique sur les zones soumises aux phénomènes d’inondation de la vallée de la Scar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procédur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Critères d’attribution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eur technique de l’offre (méthodologie proposée) :</w:t>
        <w:tab/>
        <w:t>6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x (dont droits d’usage des données  à produire) : </w:t>
        <w:tab/>
        <w:t>4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simple à prix fer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u marché :  12 mo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prévisible de début de la prestation : mai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nseignements d’ordre administratif et technique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–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. François CLER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20.54.96.58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mise des offres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Les offres sont présentées sous double enveloppe ; l’enveloppe intérieure contient la réponse du candidat et porte les mention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 Ne pas ouvrir » et « Offre pour l’acquisition topographique par procédé LIDAR dans la vallée de la Scarpe» sans indication du nom du candid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hier des charges paraphé sur toutes les pages et signé en dernière pag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t paraphé sur toutes les pages et signé en dernière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emise des offres est fixée au </w:t>
      </w:r>
      <w:r>
        <w:rPr>
          <w:rFonts w:cs="Arial" w:ascii="Arial" w:hAnsi="Arial"/>
          <w:b/>
          <w:bCs/>
        </w:rPr>
        <w:t>mardi 23 avril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/>
      </w:pPr>
      <w:r>
        <w:rPr/>
        <w:t>16h00 délai de rigueu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hanging="0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19350</wp:posOffset>
          </wp:positionH>
          <wp:positionV relativeFrom="paragraph">
            <wp:posOffset>-868680</wp:posOffset>
          </wp:positionV>
          <wp:extent cx="1257300" cy="800100"/>
          <wp:effectExtent l="0" t="0" r="0" b="0"/>
          <wp:wrapNone/>
          <wp:docPr id="2" name="arbre se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bre se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45:00Z</dcterms:created>
  <dc:creator>DIREN-NPDC</dc:creator>
  <dc:description/>
  <dc:language>en-US</dc:language>
  <cp:lastModifiedBy>fclerc</cp:lastModifiedBy>
  <cp:lastPrinted>2005-06-03T14:15:00Z</cp:lastPrinted>
  <dcterms:modified xsi:type="dcterms:W3CDTF">2007-03-02T16:18:00Z</dcterms:modified>
  <cp:revision>4</cp:revision>
  <dc:subject/>
  <dc:title>réf</dc:title>
</cp:coreProperties>
</file>