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5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3"/>
      </w:tblGrid>
      <w:tr>
        <w:trPr/>
        <w:tc>
          <w:tcPr>
            <w:tcW w:w="5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MARCH</w:t>
            </w:r>
            <w:r>
              <w:rPr>
                <w:b/>
                <w:bCs/>
                <w:caps/>
                <w:sz w:val="28"/>
                <w:szCs w:val="28"/>
              </w:rPr>
              <w:t>é</w:t>
            </w:r>
            <w:r>
              <w:rPr>
                <w:b/>
                <w:bCs/>
                <w:sz w:val="28"/>
                <w:szCs w:val="28"/>
              </w:rPr>
              <w:t xml:space="preserve"> PUBLIC de SERVI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rpsdetexte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quisition d’une couverture topographique sur les zones soumises aux phénomènes d’inondation de la vallée de la Scarpe (59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right="1984" w:hanging="0"/>
        <w:jc w:val="center"/>
        <w:rPr/>
      </w:pPr>
      <w:r>
        <w:rPr/>
      </w:r>
    </w:p>
    <w:tbl>
      <w:tblPr>
        <w:tblW w:w="5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3"/>
      </w:tblGrid>
      <w:tr>
        <w:trPr/>
        <w:tc>
          <w:tcPr>
            <w:tcW w:w="5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COMPOSITION DES PRIX GLOBALE ET FORFAI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right="1984" w:hanging="0"/>
        <w:rPr/>
      </w:pPr>
      <w:r>
        <w:rPr/>
      </w:r>
    </w:p>
    <w:p>
      <w:pPr>
        <w:pStyle w:val="Normal"/>
        <w:ind w:left="-567"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left="-567" w:right="1984" w:hanging="0"/>
        <w:rPr/>
      </w:pPr>
      <w:r>
        <w:rPr/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Maître de l’ouvrage</w:t>
            </w:r>
            <w:r>
              <w:rPr/>
              <w:t xml:space="preserve"> :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stère de l’Ecologie et du Développement durable - Préfecture de la région Nord – Pas de Calais – DIREN Nord - Pas de Calais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Objet du marché</w:t>
            </w:r>
            <w:r>
              <w:rPr/>
              <w:t xml:space="preserve"> :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uverture topographique précise du lit majeur de la Scarpe et de ses affluents soumis à l’aléa d’inondation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0" w:hanging="0"/>
        <w:jc w:val="center"/>
        <w:rPr/>
      </w:pPr>
      <w:r>
        <w:rPr/>
        <w:t>SOLUTION DE BASE</w:t>
      </w:r>
    </w:p>
    <w:tbl>
      <w:tblPr>
        <w:tblW w:w="5350" w:type="pct"/>
        <w:jc w:val="left"/>
        <w:tblInd w:w="-4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7"/>
        <w:gridCol w:w="6657"/>
        <w:gridCol w:w="1800"/>
      </w:tblGrid>
      <w:tr>
        <w:trPr>
          <w:tblHeader w:val="true"/>
        </w:trPr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du Prix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 du prix forfaitaire et prix hors taxes en lettres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en chiffres </w:t>
            </w:r>
          </w:p>
          <w:p>
            <w:pPr>
              <w:pStyle w:val="NormalWeb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€ H.T.)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a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semis de points bruts (produit 1)</w:t>
            </w:r>
          </w:p>
          <w:p>
            <w:pPr>
              <w:pStyle w:val="NormalWeb1"/>
              <w:spacing w:before="119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 prix forfaitaire couvre la fourniture intégrale par le prestataire, du produit 1 et de la note synthétique des contrôles d’acquisition, mentionnés à l’article 3.1 du CCTP. Il respectera la précision mentionnée à l'article 2.1.1.1 du CCTP. Il comprend également la fourniture des bulletins d'information bimensuels mentionnés à l'article 4.1 du CCTP, la fourniture du rapport de fin de mission d’acquisition mentionné à l'article 4.2 du CCTP, la fourniture de la note méthodologique sur le contrôle qualité interne mentionnée à l'article 4.3 du CCTP, la participation aux réunions mentionnés à l’article 4 du CCTP, et ce quel que soit le nombre de personnes amenées à y participer.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 du forfait est réglé à la livraison du produit. Le solde est réglé à l'issue du délai fixé à l'article 14.2 du contrat de marché pour son acceptation finale par le maître d'ouvrage.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b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semis de points filtrés (produits 2 et 3)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prix forfaitaire couvre la fourniture intégrale par le prestataire, des produits 2 et 3, de la note synthétique des contrôles de filtrages et de la note méthodologique correspondante, mentionnés à l’article 3.1 du CCTP. Il respectera la précision mentionnée à l'article 2.1.1.1 du CCTP. Il comprend également la fourniture des bulletins d'information bimensuels mentionnés à l'article 4.1 du CCTP, la fourniture de la note méthodologique sur le contrôle qualité interne mentionnée à l'article 4.3 du CCTP, la participation aux réunions mentionnés à l’article 4 du CCTP, et ce quel que soit le nombre de personnes amenées à y participer.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% du forfait est réglé à la livraison des produits. Le solde est réglé à l'issue du délai fixé à l'article 14.2 du contrat de marché pour leur acceptation finale par le maître d'ouvrage.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c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MNT Raster (produit 4)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 prix forfaitaire couvre la fourniture intégrale par le prestataire, du produit 4 mentionné à l’article 3.1 du CCTP. Il respectera la précision mentionnée à l'article 2.1.1.1 du CCTP. Il comprend également la fourniture des bulletins d'information bimensuels mentionnés à l'article 4.1 du CCTP, la fourniture du rapport d’exécution et de la note méthodologique sur le contrôle qualité interne, mentionnés à l'article 4.3 du CCTP, la participation aux réunions mentionnés à l’article 4 du CCTP, et ce quel que soit le nombre de personnes amenées à y participer.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 du forfait est réglé à la livraison du produit. Le solde est réglé à l'issue du délai fixé à l'article 14.2 du contrat de marché pour son acceptation finale par le maître d'ouvrage.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br w:type="page"/>
      </w:r>
      <w:r>
        <w:rPr/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OPTION</w:t>
      </w:r>
    </w:p>
    <w:tbl>
      <w:tblPr>
        <w:tblW w:w="5350" w:type="pct"/>
        <w:jc w:val="left"/>
        <w:tblInd w:w="-4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9"/>
        <w:gridCol w:w="6655"/>
        <w:gridCol w:w="1800"/>
      </w:tblGrid>
      <w:tr>
        <w:trPr>
          <w:tblHeader w:val="true"/>
        </w:trPr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du Prix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 du prix forfaitaire et prix hors taxes en lettres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en chiffres </w:t>
            </w:r>
          </w:p>
          <w:p>
            <w:pPr>
              <w:pStyle w:val="NormalWeb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€ H.T.)</w:t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a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rbe de niveau (produit 5)</w:t>
            </w:r>
          </w:p>
          <w:p>
            <w:pPr>
              <w:pStyle w:val="NormalWeb1"/>
              <w:spacing w:before="119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 prix forfaitaire couvre la fourniture intégrale par le prestataire, du produit 5 mentionné à l’article 3.1 du CCTP. Il comprend également la fourniture des bulletins d'information bimensuels mentionnés à l'article 4.1 du CCTP, la fourniture de la note méthodologique sur le contrôle qualité interne mentionnée à l'article 4.3 du CCTP, la participation aux réunions mentionnés à l’article 4 du CCTP, et ce quel que soit le nombre de personnes amenées à y participer.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 du forfait est réglé à la livraison du produit. Le solde est réglé à l'issue du délai fixé à l'article 14.2 du contrat de marché pour son acceptation finale par le maître d'ouvrage.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b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 type de filtrage (produits 6,7, et 8)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prix forfaitaire couvre la fourniture intégrale par le prestataire, des produits 6, 7 et 8, de la note synthétique des contrôles de filtrages et de la note méthodologique correspondante, mentionnés à l’article 3.1 du CCTP. Il comprend également la fourniture des bulletins d'information bimensuels mentionnés à l'article 4.1 du CCTP, la fourniture de la note méthodologique sur le contrôle qualité interne mentionnée à l'article 4.3 du CCTP, la participation aux réunions mentionnés à l’article 4 du CCTP, et ce quel que soit le nombre de personnes amenées à y participer.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 du forfait est réglé à la livraison des produits. Le solde est réglé à l'issue du délai fixé à l'article 14.2 du contrat de marché pour leur acceptation finale par le maître d'ouvrage.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c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éoréférencement des données belges</w:t>
            </w:r>
          </w:p>
          <w:p>
            <w:pPr>
              <w:pStyle w:val="NormalWeb1"/>
              <w:spacing w:before="119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 prix forfaitaire couvre la prestation relative à </w:t>
            </w:r>
            <w:r>
              <w:rPr>
                <w:rFonts w:cs="Arial" w:ascii="Arial" w:hAnsi="Arial"/>
                <w:sz w:val="20"/>
              </w:rPr>
              <w:t xml:space="preserve">l’ouverture et l’analyse des fichiers, le géoréférencement des données topographiques belges, leur repositionnement dans le système de projection français et la mise en compatibilité de leur format, tel que </w:t>
            </w:r>
            <w:r>
              <w:rPr>
                <w:rFonts w:cs="Arial" w:ascii="Arial" w:hAnsi="Arial"/>
                <w:sz w:val="20"/>
                <w:szCs w:val="20"/>
              </w:rPr>
              <w:t xml:space="preserve">mentionnés aux articles 1.3.1 et 3.1 du CCTP. 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 du forfait est réglé à la livraison de la prestation. Le solde est réglé à l'issue du délai fixé à l'article 14.2 du contrat de marché pour leur acceptation finale par le maître d'ouvrage.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DROITS D’USAGE DES DONNEES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9"/>
        <w:gridCol w:w="5987"/>
        <w:gridCol w:w="1814"/>
      </w:tblGrid>
      <w:tr>
        <w:trPr>
          <w:tblHeader w:val="true"/>
        </w:trPr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du Prix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 du prix forfaitaire et prix hors taxes en lettres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en chiffres </w:t>
            </w:r>
          </w:p>
          <w:p>
            <w:pPr>
              <w:pStyle w:val="NormalWeb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€ H.T.)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a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it d’usage pour ayants-droits « </w:t>
            </w:r>
            <w:r>
              <w:rPr>
                <w:rFonts w:cs="Arial" w:ascii="Arial" w:hAnsi="Arial"/>
                <w:b/>
                <w:bCs/>
                <w:sz w:val="20"/>
              </w:rPr>
              <w:t>Services déconcentrés de l'Etat »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 prix forfaitaire couvre la fourniture intégrale par le prestataire, des droits d’usage mentionnés à l’article 5.3 du CCTP. </w:t>
            </w:r>
          </w:p>
          <w:p>
            <w:pPr>
              <w:pStyle w:val="NormalWeb1"/>
              <w:spacing w:before="119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0% du forfait est réglé à la livraison du MNT Raster (produit 4) Le solde est réglé à l'issue du délai fixé à l'article 14.2 du contrat de marché pour son acceptation finale par le maître d'ouvrage.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b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it d’usage pour ayants-droits « </w:t>
            </w:r>
            <w:r>
              <w:rPr>
                <w:rFonts w:cs="Arial" w:ascii="Arial" w:hAnsi="Arial"/>
                <w:b/>
                <w:bCs/>
                <w:sz w:val="20"/>
              </w:rPr>
              <w:t>Collectivités territoriales »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 prix forfaitaire couvre la fourniture intégrale par le prestataire, des droits d’usage mentionnés à l’article 5.3 du CCTP. 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 du forfait est réglé à la livraison du MNT Raster (produit 4) Le solde est réglé à l'issue du délai fixé à l'article 14.2 du contrat de marché pour son acceptation finale par le maître d'ouvrage.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c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it d’usage pour ayants-droits « </w:t>
            </w:r>
            <w:r>
              <w:rPr>
                <w:rFonts w:cs="Arial" w:ascii="Arial" w:hAnsi="Arial"/>
                <w:b/>
                <w:bCs/>
                <w:sz w:val="20"/>
              </w:rPr>
              <w:t>Etablissements publics»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 prix forfaitaire couvre la fourniture intégrale par le prestataire, des droits d’usage mentionnés à l’article 5.3 du CCTP. 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 du forfait est réglé à la livraison du MNT Raster (produit 4) Le solde est réglé à l'issue du délai fixé à l'article 14.2 du contrat de marché pour son acceptation finale par le maître d'ouvrage.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d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it d’usage pour ayants-droits « </w:t>
            </w:r>
            <w:r>
              <w:rPr>
                <w:rFonts w:cs="Arial" w:ascii="Arial" w:hAnsi="Arial"/>
                <w:b/>
                <w:bCs/>
                <w:sz w:val="20"/>
              </w:rPr>
              <w:t>Organismes divers et associatifs»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 prix forfaitaire couvre la fourniture intégrale par le prestataire, des droits d’usage mentionnés à l’article 5.3 du CCTP. 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 du forfait est réglé à la livraison du MNT Raster (produit 4) Le solde est réglé à l'issue du délai fixé à l'article 14.2 du contrat de marché pour son acceptation finale par le maître d'ouvrage.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dresseHTM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xage Bk BT">
    <w:altName w:val="Arial Narrow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6"/>
        </w:tabs>
        <w:ind w:left="426" w:hanging="432"/>
      </w:p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6"/>
      </w:pPr>
    </w:lvl>
    <w:lvl w:ilvl="2">
      <w:start w:val="1"/>
      <w:numFmt w:val="decimal"/>
      <w:lvlText w:val="%1.%2.%3"/>
      <w:lvlJc w:val="left"/>
      <w:pPr>
        <w:tabs>
          <w:tab w:val="num" w:pos="714"/>
        </w:tabs>
        <w:ind w:left="71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8"/>
        </w:tabs>
        <w:ind w:left="85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2"/>
        </w:tabs>
        <w:ind w:left="100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46"/>
        </w:tabs>
        <w:ind w:left="114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0"/>
        </w:tabs>
        <w:ind w:left="129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34"/>
        </w:tabs>
        <w:ind w:left="143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78"/>
        </w:tabs>
        <w:ind w:left="15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567" w:leader="none"/>
      </w:tabs>
      <w:spacing w:before="120" w:after="0"/>
      <w:ind w:left="0" w:hanging="0"/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-6" w:hanging="0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outlineLvl w:val="2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mallCap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Mixage Bk BT;Arial Narrow" w:hAnsi="Mixage Bk BT;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 2" w:hAnsi="Wingdings 2" w:eastAsia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i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Mixage Bk BT;Arial Narrow" w:hAnsi="Mixage Bk BT;Arial Narrow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Mixage Bk BT;Arial Narrow" w:hAnsi="Mixage Bk BT;Arial Narrow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9062" w:leader="dot"/>
      </w:tabs>
      <w:ind w:left="440" w:hanging="0"/>
      <w:jc w:val="left"/>
    </w:pPr>
    <w:rPr>
      <w:rFonts w:ascii="Times New Roman" w:hAnsi="Times New Roman" w:cs="Times New Roman"/>
      <w:i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overflowPunct w:val="true"/>
      <w:autoSpaceDE w:val="true"/>
      <w:textAlignment w:val="auto"/>
    </w:pPr>
    <w:rPr>
      <w:rFonts w:cs="Arial"/>
      <w:b/>
      <w:bCs/>
      <w:color w:val="FF99CC"/>
      <w:sz w:val="24"/>
      <w:szCs w:val="24"/>
    </w:rPr>
  </w:style>
  <w:style w:type="paragraph" w:styleId="Corpsdetexte2">
    <w:name w:val="Corps de texte 2"/>
    <w:basedOn w:val="Normal"/>
    <w:qFormat/>
    <w:pPr/>
    <w:rPr>
      <w:color w:val="C0C0C0"/>
    </w:rPr>
  </w:style>
  <w:style w:type="paragraph" w:styleId="Normalcentr">
    <w:name w:val="Normal centré"/>
    <w:basedOn w:val="Normal"/>
    <w:qFormat/>
    <w:pPr>
      <w:ind w:left="567" w:right="-1134" w:hanging="0"/>
    </w:pPr>
    <w:rPr>
      <w:rFonts w:cs="Arial"/>
    </w:rPr>
  </w:style>
  <w:style w:type="paragraph" w:styleId="TextBodyIndent">
    <w:name w:val="Body Text Indent"/>
    <w:basedOn w:val="Normal"/>
    <w:pPr>
      <w:overflowPunct w:val="true"/>
      <w:ind w:left="1416" w:hanging="0"/>
      <w:textAlignment w:val="auto"/>
    </w:pPr>
    <w:rPr>
      <w:rFonts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overflowPunct w:val="true"/>
      <w:ind w:left="1418" w:hanging="0"/>
      <w:textAlignment w:val="auto"/>
    </w:pPr>
    <w:rPr>
      <w:rFonts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spacing w:before="0" w:after="120"/>
      <w:textAlignment w:val="auto"/>
    </w:pPr>
    <w:rPr>
      <w:rFonts w:ascii="Times New Roman" w:hAnsi="Times New Roman" w:cs="Times New Roman"/>
      <w:sz w:val="20"/>
    </w:rPr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overflowPunct w:val="false"/>
      <w:spacing w:before="0" w:after="120"/>
      <w:ind w:left="283" w:firstLine="210"/>
      <w:textAlignment w:val="baseline"/>
    </w:pPr>
    <w:rPr>
      <w:rFonts w:cs="Times New Roman"/>
      <w:sz w:val="22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tertitre">
    <w:name w:val="intertitre"/>
    <w:basedOn w:val="Normal"/>
    <w:qFormat/>
    <w:pPr>
      <w:overflowPunct w:val="true"/>
      <w:autoSpaceDE w:val="true"/>
      <w:spacing w:lineRule="atLeast" w:line="300" w:before="100" w:after="100"/>
      <w:jc w:val="left"/>
      <w:textAlignment w:val="auto"/>
    </w:pPr>
    <w:rPr>
      <w:rFonts w:eastAsia="Arial Unicode MS;Tahoma" w:cs="Arial"/>
      <w:color w:val="FF6600"/>
      <w:sz w:val="21"/>
      <w:szCs w:val="21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</w:rPr>
  </w:style>
  <w:style w:type="paragraph" w:styleId="NormalWeb1">
    <w:name w:val="Normal (Web)1"/>
    <w:basedOn w:val="Normal"/>
    <w:qFormat/>
    <w:pPr>
      <w:overflowPunct w:val="true"/>
      <w:autoSpaceDE w:val="true"/>
      <w:spacing w:before="100" w:after="0"/>
      <w:jc w:val="left"/>
      <w:textAlignment w:val="auto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46:00Z</dcterms:created>
  <dc:creator>SEMA-MONIE</dc:creator>
  <dc:description/>
  <dc:language>en-US</dc:language>
  <cp:lastModifiedBy>fclerc</cp:lastModifiedBy>
  <cp:lastPrinted>2006-10-12T11:04:00Z</cp:lastPrinted>
  <dcterms:modified xsi:type="dcterms:W3CDTF">2007-02-27T16:46:00Z</dcterms:modified>
  <cp:revision>2</cp:revision>
  <dc:subject/>
  <dc:title> </dc:title>
</cp:coreProperties>
</file>