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 xml:space="preserve">Modèle indicatif : </w:t>
            </w:r>
            <w:r>
              <w:rPr>
                <w:rFonts w:cs="Arial" w:ascii="Arial" w:hAnsi="Arial"/>
                <w:b/>
                <w:sz w:val="16"/>
              </w:rPr>
              <w:t>le service peut l’adapter le cas échéant mais seulement en y ajoutant des mentions</w:t>
            </w:r>
            <w:r>
              <w:rPr>
                <w:rFonts w:cs="Arial" w:ascii="Arial" w:hAnsi="Arial"/>
                <w:b/>
              </w:rPr>
              <w:t xml:space="preserve"> </w:t>
              <w:tab/>
              <w:t>DC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rchés publics </w:t>
              <w:br/>
            </w:r>
          </w:p>
        </w:tc>
      </w:tr>
      <w:tr>
        <w:trPr/>
        <w:tc>
          <w:tcPr>
            <w:tcW w:w="10206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shd w:fill="FFFF00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position w:val="-36"/>
                <w:sz w:val="24"/>
              </w:rPr>
              <w:t>R</w:t>
            </w:r>
            <w:r>
              <w:rPr>
                <w:rFonts w:cs="Arial" w:ascii="Arial" w:hAnsi="Arial"/>
                <w:b/>
                <w:caps/>
                <w:position w:val="-36"/>
                <w:sz w:val="24"/>
              </w:rPr>
              <w:t>È</w:t>
            </w:r>
            <w:r>
              <w:rPr>
                <w:rFonts w:cs="Arial" w:ascii="Arial" w:hAnsi="Arial"/>
                <w:b/>
                <w:position w:val="-36"/>
                <w:sz w:val="24"/>
              </w:rPr>
              <w:t>GLEMENT</w:t>
            </w:r>
            <w:r>
              <w:rPr>
                <w:rFonts w:cs="Arial" w:ascii="Arial" w:hAnsi="Arial"/>
                <w:b/>
                <w:smallCaps/>
                <w:position w:val="-36"/>
                <w:sz w:val="24"/>
              </w:rPr>
              <w:t xml:space="preserve"> DE LA CONSULTATION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 pour les marchés dont le montant dépasse 130 000 euros HT pour l'Etat ou 200.000 euros HT pour les collectivités territoriales )</w:t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Les mentions figurant dans cette annexe n'ont pas à être indiquées si elles ont été portées dans l'avis d'appel public à la concurrence 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 - Acheteur public                                                                                                                                DC1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Nom et adresse officiels de l'acheteur publ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1724"/>
        <w:gridCol w:w="1724"/>
        <w:gridCol w:w="3448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nomin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N NORD PAS DE CAL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l'attention de 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 Boulevard de la Liberté 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41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é/vil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e Cédex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éphone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59 57 83 8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u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0 54 96 58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ourrier électronique </w:t>
            </w:r>
            <w:r>
              <w:rPr>
                <w:rFonts w:cs="Arial" w:ascii="Arial" w:hAnsi="Arial"/>
                <w:i/>
                <w:sz w:val="16"/>
              </w:rPr>
              <w:t xml:space="preserve">(mel.)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mestre.diren.npdc@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pement-durable.gouv.fr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se internet (URL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ttp://www.nord-pas-de-calais.ecologie.gouv.fr/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ex/ adresse télégraphiqu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Adresse auprès de laquelle des informations complémentaires peuvent être obtenu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même qu'au point 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00586045"/>
      <w:bookmarkStart w:id="1" w:name="__Fieldmark__0_37005860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Adresse différente: voir l'annexe 1A 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Adresse auprès de laquelle les documents peuvent être obtenu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même qu'au point 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00586045"/>
      <w:bookmarkStart w:id="3" w:name="__Fieldmark__1_37005860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Adresse différente: voir l'annexe 1A 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Adresse à laquelle les offres/demandes de participation doivent être envoyé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même qu'au point 1  </w:t>
      </w:r>
      <w:r>
        <w:fldChar w:fldCharType="begin">
          <w:ffData>
            <w:name w:val="CaseACocher2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00586045"/>
      <w:bookmarkStart w:id="5" w:name="__Fieldmark__2_370058604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Adresse différente: voir l'annexe 1A 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Type d'acheteur public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700586045"/>
      <w:bookmarkStart w:id="7" w:name="__Fieldmark__3_370058604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tat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700586045"/>
      <w:bookmarkStart w:id="9" w:name="__Fieldmark__4_370058604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llectivité territoriale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700586045"/>
      <w:bookmarkStart w:id="11" w:name="__Fieldmark__5_370058604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tre </w:t>
      </w:r>
      <w:r>
        <w:rPr>
          <w:rFonts w:cs="Arial" w:ascii="Arial" w:hAnsi="Arial"/>
          <w:i/>
          <w:sz w:val="16"/>
        </w:rPr>
        <w:t>(préciser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Section II - Objet du marché                                                                                                                              DC1 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 - Description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>1.1.Type de marché de travaux</w:t>
      </w:r>
      <w:r>
        <w:rPr>
          <w:rFonts w:cs="Arial" w:ascii="Arial" w:hAnsi="Arial"/>
          <w:i/>
        </w:rPr>
        <w:t xml:space="preserve">: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700586045"/>
      <w:bookmarkStart w:id="13" w:name="__Fieldmark__6_370058604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écution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700586045"/>
      <w:bookmarkStart w:id="15" w:name="__Fieldmark__7_370058604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ception-réalisation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1.2. Type de marché fournitures: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700586045"/>
      <w:bookmarkStart w:id="17" w:name="__Fieldmark__8_370058604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achat           </w:t>
      </w:r>
      <w:r>
        <w:rPr>
          <w:rFonts w:cs="Arial" w:ascii="Arial" w:hAnsi="Arial"/>
          <w:b/>
          <w:i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700586045"/>
      <w:bookmarkStart w:id="19" w:name="__Fieldmark__9_3700586045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location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700586045"/>
      <w:bookmarkStart w:id="21" w:name="__Fieldmark__10_3700586045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crédit bail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3700586045"/>
      <w:bookmarkStart w:id="23" w:name="__Fieldmark__11_3700586045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location-vente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3700586045"/>
      <w:bookmarkStart w:id="25" w:name="__Fieldmark__12_3700586045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lusieurs de ces formes </w:t>
      </w:r>
      <w:r>
        <w:br w:type="page"/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I - Objet du marché ( suite )                                                                                                                  DC1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1.3.- Type de marché de services :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tégorie de service : </w:t>
      </w:r>
      <w:r>
        <w:rPr>
          <w:rFonts w:cs="Arial" w:ascii="Arial" w:hAnsi="Arial"/>
          <w:b/>
          <w:bCs/>
        </w:rPr>
        <w:t>ingénierie hydraulique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est fractionné : NON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1.4.- S'agit-il d'un marché à bons de commande ?: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3700586045"/>
      <w:bookmarkStart w:id="27" w:name="__Fieldmark__13_3700586045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ui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3700586045"/>
      <w:bookmarkStart w:id="29" w:name="__Fieldmark__14_3700586045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n 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1.5.- S'agit-il d'un marché à tranches ? :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3700586045"/>
      <w:bookmarkStart w:id="31" w:name="__Fieldmark__15_3700586045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ui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3700586045"/>
      <w:bookmarkStart w:id="33" w:name="__Fieldmark__16_3700586045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n 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1.6.- S'agit-il d'une convention de prix associée à des marchés types. 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3700586045"/>
      <w:bookmarkStart w:id="35" w:name="__Fieldmark__17_3700586045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ui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3700586045"/>
      <w:bookmarkStart w:id="37" w:name="__Fieldmark__18_3700586045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n 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7.- Description / objet du marché </w:t>
      </w:r>
      <w:r>
        <w:rPr>
          <w:rFonts w:cs="Arial" w:ascii="Arial" w:hAnsi="Arial"/>
          <w:i/>
          <w:sz w:val="16"/>
        </w:rPr>
        <w:t>( utiliser si nécessaire un feuillet séparé</w:t>
      </w:r>
      <w:r>
        <w:rPr>
          <w:rFonts w:cs="Arial" w:ascii="Arial" w:hAnsi="Arial"/>
          <w:sz w:val="16"/>
        </w:rPr>
        <w:t xml:space="preserve"> )</w:t>
      </w:r>
    </w:p>
    <w:p>
      <w:pPr>
        <w:pStyle w:val="TextBody"/>
        <w:rPr/>
      </w:pPr>
      <w:r>
        <w:rPr/>
        <w:t>Détermination de l’aléa de submersion marine intégrant les conséquences du changement climatique en région Nord – Pas de Calais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1.8.- Lieu d'exécution des travaux, de livraison des fournitures ou de prestation des services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LILLE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1.9.- Nomenclature communautaire pertinente: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3700586045"/>
      <w:bookmarkStart w:id="39" w:name="__Fieldmark__19_3700586045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CPA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3700586045"/>
      <w:bookmarkStart w:id="41" w:name="__Fieldmark__20_3700586045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ACE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3700586045"/>
      <w:bookmarkStart w:id="43" w:name="__Fieldmark__21_3700586045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CPC 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10 - Division en lots : 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3700586045"/>
      <w:bookmarkStart w:id="45" w:name="__Fieldmark__22_3700586045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ui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3_3700586045"/>
      <w:bookmarkStart w:id="47" w:name="__Fieldmark__23_3700586045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n</w:t>
      </w:r>
    </w:p>
    <w:p>
      <w:pPr>
        <w:pStyle w:val="Normal"/>
        <w:spacing w:before="12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l est possible de soumissionner: 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3700586045"/>
      <w:bookmarkStart w:id="49" w:name="__Fieldmark__24_3700586045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pour un lot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3700586045"/>
      <w:bookmarkStart w:id="51" w:name="__Fieldmark__25_3700586045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pour plusieurs lots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3700586045"/>
      <w:bookmarkStart w:id="53" w:name="__Fieldmark__26_3700586045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pour l'ensemble des lots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 Pour fournir des précisions concernant les lots, utiliser  l'annexe1B autant de fois qu'il est nécessaire )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11 - Les variantes seront elles interdites ? </w:t>
      </w:r>
      <w:r>
        <w:rPr>
          <w:rFonts w:cs="Arial" w:ascii="Arial" w:hAnsi="Arial"/>
          <w:i/>
          <w:sz w:val="16"/>
        </w:rPr>
        <w:t>( le cas échéant</w:t>
      </w:r>
      <w:r>
        <w:rPr>
          <w:rFonts w:cs="Arial" w:ascii="Arial" w:hAnsi="Arial"/>
        </w:rPr>
        <w:t xml:space="preserve"> ) :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3700586045"/>
      <w:bookmarkStart w:id="55" w:name="__Fieldmark__27_3700586045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3700586045"/>
      <w:bookmarkStart w:id="57" w:name="__Fieldmark__28_3700586045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éciser sur quels points du cahier des charges elles seront ( le cas échéant ) interdites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</w:rPr>
        <w:t>.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12 - Dérogation à l'obligation d'utiliser des spécifications européennes </w:t>
      </w:r>
      <w:r>
        <w:rPr>
          <w:rFonts w:cs="Arial" w:ascii="Arial" w:hAnsi="Arial"/>
          <w:i/>
          <w:sz w:val="16"/>
        </w:rPr>
        <w:t>( uniquement pour les marchés spécifiques des opérateurs de réseaux ):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29_3700586045"/>
      <w:bookmarkStart w:id="59" w:name="__Fieldmark__29_3700586045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30_3700586045"/>
      <w:bookmarkStart w:id="61" w:name="__Fieldmark__30_3700586045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 Dans l'affirmative, cocher les cases correspondantes à l'annexe 1C.)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 - Quantité à fournir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2.1 - Quantité globale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 y compris le cas échéant, tous les lots et tous les marchés ultérieurs susceptibles d'être passés en application des articles 15, 35-III, ou 73 du code des marchés publics ):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I - Objet du marché  ( suite )                                                                                                                 DC1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2.2 - Marchés négociés susceptibles d'être passés ultérieurement en application des articles 35-III ou 73 du code des marchés publics </w:t>
      </w:r>
      <w:r>
        <w:rPr>
          <w:rFonts w:cs="Arial" w:ascii="Arial" w:hAnsi="Arial"/>
          <w:i/>
          <w:sz w:val="16"/>
        </w:rPr>
        <w:t>( le cas échéant</w:t>
      </w:r>
      <w:r>
        <w:rPr>
          <w:rFonts w:cs="Arial" w:ascii="Arial" w:hAnsi="Arial"/>
          <w:sz w:val="16"/>
        </w:rPr>
        <w:t xml:space="preserve"> )</w:t>
      </w:r>
      <w:r>
        <w:rPr>
          <w:rFonts w:cs="Arial" w:ascii="Arial" w:hAnsi="Arial"/>
        </w:rPr>
        <w:t xml:space="preserve">. Description et indication du moment où ils seront passés </w:t>
      </w:r>
      <w:r>
        <w:rPr>
          <w:rFonts w:cs="Arial" w:ascii="Arial" w:hAnsi="Arial"/>
          <w:i/>
          <w:sz w:val="16"/>
        </w:rPr>
        <w:t>( si possible</w:t>
      </w:r>
      <w:r>
        <w:rPr>
          <w:rFonts w:cs="Arial" w:ascii="Arial" w:hAnsi="Arial"/>
          <w:sz w:val="16"/>
        </w:rPr>
        <w:t xml:space="preserve"> )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 - Durée du marché ou délai d'exécution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16"/>
        </w:rPr>
        <w:t xml:space="preserve">soit : </w:t>
      </w:r>
      <w:r>
        <w:rPr>
          <w:rFonts w:cs="Arial" w:ascii="Arial" w:hAnsi="Arial"/>
          <w:b/>
          <w:bCs/>
          <w:i/>
          <w:sz w:val="16"/>
        </w:rPr>
        <w:t xml:space="preserve">24  mois </w:t>
      </w:r>
      <w:r>
        <w:rPr>
          <w:rFonts w:cs="Arial" w:ascii="Arial" w:hAnsi="Arial"/>
          <w:i/>
          <w:sz w:val="16"/>
        </w:rPr>
        <w:t xml:space="preserve">à compter de la signature du contrat;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16"/>
        </w:rPr>
        <w:t xml:space="preserve">soit : à compter du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31_3700586045"/>
      <w:bookmarkStart w:id="63" w:name="__Fieldmark__31_3700586045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2_3700586045"/>
      <w:bookmarkStart w:id="65" w:name="__Fieldmark__32_3700586045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</w:rPr>
        <w:t xml:space="preserve">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3_3700586045"/>
      <w:bookmarkStart w:id="67" w:name="__Fieldmark__33_3700586045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4_3700586045"/>
      <w:bookmarkStart w:id="69" w:name="__Fieldmark__34_3700586045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r>
        <w:rPr>
          <w:rFonts w:cs="Arial" w:ascii="Arial" w:hAnsi="Arial"/>
          <w:i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5_3700586045"/>
      <w:bookmarkStart w:id="71" w:name="__Fieldmark__35_3700586045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6_3700586045"/>
      <w:bookmarkStart w:id="73" w:name="__Fieldmark__36_3700586045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7_3700586045"/>
      <w:bookmarkStart w:id="75" w:name="__Fieldmark__37_3700586045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6" w:name="__Fieldmark__38_3700586045"/>
      <w:bookmarkStart w:id="77" w:name="__Fieldmark__38_3700586045"/>
      <w:bookmarkEnd w:id="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(jj/mm/aaaa) </w:t>
      </w:r>
      <w:r>
        <w:rPr>
          <w:rFonts w:cs="Arial" w:ascii="Arial" w:hAnsi="Arial"/>
          <w:i/>
          <w:sz w:val="16"/>
        </w:rPr>
        <w:t xml:space="preserve">et /ou jusqu'au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39_3700586045"/>
      <w:bookmarkStart w:id="79" w:name="__Fieldmark__39_3700586045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0" w:name="__Fieldmark__40_3700586045"/>
      <w:bookmarkStart w:id="81" w:name="__Fieldmark__40_3700586045"/>
      <w:bookmarkEnd w:id="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</w:rPr>
        <w:t xml:space="preserve">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2" w:name="__Fieldmark__41_3700586045"/>
      <w:bookmarkStart w:id="83" w:name="__Fieldmark__41_3700586045"/>
      <w:bookmarkEnd w:id="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42_3700586045"/>
      <w:bookmarkStart w:id="85" w:name="__Fieldmark__42_3700586045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r>
        <w:rPr>
          <w:rFonts w:cs="Arial" w:ascii="Arial" w:hAnsi="Arial"/>
          <w:i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43_3700586045"/>
      <w:bookmarkStart w:id="87" w:name="__Fieldmark__43_3700586045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__Fieldmark__44_3700586045"/>
      <w:bookmarkStart w:id="89" w:name="__Fieldmark__44_3700586045"/>
      <w:bookmarkEnd w:id="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45_3700586045"/>
      <w:bookmarkStart w:id="91" w:name="__Fieldmark__45_3700586045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2" w:name="__Fieldmark__46_3700586045"/>
      <w:bookmarkStart w:id="93" w:name="__Fieldmark__46_3700586045"/>
      <w:bookmarkEnd w:id="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(jj/mm/aaaa)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II - Renseignements d'ordre juridique, économique, financier et technique                                 DC1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- Conditions relatives au marché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1 - Cautions et garanties exigées </w:t>
      </w:r>
      <w:r>
        <w:rPr>
          <w:rFonts w:cs="Arial" w:ascii="Arial" w:hAnsi="Arial"/>
          <w:i/>
          <w:sz w:val="16"/>
        </w:rPr>
        <w:t>( le cas échéant</w:t>
      </w:r>
      <w:r>
        <w:rPr>
          <w:rFonts w:cs="Arial" w:ascii="Arial" w:hAnsi="Arial"/>
          <w:sz w:val="16"/>
        </w:rPr>
        <w:t xml:space="preserve"> ) 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2 - Modalités essentielles de financement et de paiement et/ou références des dispositions applicables </w:t>
      </w:r>
      <w:r>
        <w:rPr>
          <w:rFonts w:cs="Arial" w:ascii="Arial" w:hAnsi="Arial"/>
          <w:sz w:val="16"/>
        </w:rPr>
        <w:t>( le cas échéant )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3 - Forme juridique que devra revêtir le groupement d'entrepreneurs, de fournisseurs ou de prestataires de services attributaire du marché </w:t>
      </w:r>
      <w:r>
        <w:rPr>
          <w:rFonts w:cs="Arial" w:ascii="Arial" w:hAnsi="Arial"/>
          <w:i/>
          <w:sz w:val="16"/>
        </w:rPr>
        <w:t>( le cas échéant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- Conditions de participation </w:t>
      </w:r>
      <w:r>
        <w:rPr>
          <w:rFonts w:cs="Arial" w:ascii="Arial" w:hAnsi="Arial"/>
          <w:i/>
          <w:sz w:val="16"/>
        </w:rPr>
        <w:t>( critères de sélection )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.1 - Renseignements concernant la situation propre de l'entrepreneur / du fournisseur/ du prestataire de services, justificatifs quant aux conditions d'accès à la commande publique visés à l'article 45 du code des marchés publics et renseignements et formalités nécessaires pour l'évaluation de la capacité professionnelle, technique et financière minimale requise: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Les documents à présenter sont contenus à la déclaration unique de candidature, à retourner datée et signée par le candidat. Seul le candidat retenu aura à présenter les documents officiels visés aux articles 44, 45 et 46 du code des marchés publics pour devenir titulaire du marché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.1.1 - Statut juridique et capacité professionnelle - références requises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2.1.2 - Capacité économique et financière - références requises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.1.3 - Capacité technique - références requises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éalisation d’études de modélisation hydraulique fluviale et maritime, réalisation de bilans sédimentaires littoraux, maîtrise des données topographiques sous forme de modèle numérique de terrain, réalisation de cartographies à partir de données structurées en système d’information géographique.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- Conditions propres aux marchés de services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3.1 - Les prestations sont elles réservées à une profession particulière ?     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4" w:name="__Fieldmark__47_3700586045"/>
      <w:bookmarkStart w:id="95" w:name="__Fieldmark__47_3700586045"/>
      <w:bookmarkEnd w:id="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48_3700586045"/>
      <w:bookmarkStart w:id="97" w:name="__Fieldmark__48_3700586045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 Dans l'affirmative, références des dispositions législatives, réglementaires ou administratives applicables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II - Renseignements d'ordre juridique, économique, financier et technique  (suite)                     DC1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3.2 - Les candidats sont ils tenus d'indiquer les noms et les titres d'étude et/ou l'expérience professionnelle des membres du personnel chargé de l'exécution du marché ?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49_3700586045"/>
      <w:bookmarkStart w:id="99" w:name="__Fieldmark__49_3700586045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50_3700586045"/>
      <w:bookmarkStart w:id="101" w:name="__Fieldmark__50_3700586045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V - Procédure                                                                                                                                        DC1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Type de procédure: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51_3700586045"/>
      <w:bookmarkStart w:id="103" w:name="__Fieldmark__51_3700586045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ppel d'offres ouvert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52_3700586045"/>
      <w:bookmarkStart w:id="105" w:name="__Fieldmark__52_3700586045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ppel d'offres restreint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53_3700586045"/>
      <w:bookmarkStart w:id="107" w:name="__Fieldmark__53_3700586045"/>
      <w:bookmarkEnd w:id="1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ppel d'offres restreint accéléré </w:t>
      </w:r>
      <w:r>
        <w:rPr>
          <w:rFonts w:cs="Arial" w:ascii="Arial" w:hAnsi="Arial"/>
          <w:i/>
          <w:sz w:val="16"/>
        </w:rPr>
        <w:t>( en cas d'urgence )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54_3700586045"/>
      <w:bookmarkStart w:id="109" w:name="__Fieldmark__54_3700586045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négociée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55_3700586045"/>
      <w:bookmarkStart w:id="111" w:name="__Fieldmark__55_3700586045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négociée accélérée </w:t>
      </w:r>
      <w:r>
        <w:rPr>
          <w:rFonts w:cs="Arial" w:ascii="Arial" w:hAnsi="Arial"/>
          <w:i/>
          <w:sz w:val="16"/>
        </w:rPr>
        <w:t>( en cas d'urgence )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56_3700586045"/>
      <w:bookmarkStart w:id="113" w:name="__Fieldmark__56_3700586045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ppel d'offres sur performance 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57_3700586045"/>
      <w:bookmarkStart w:id="115" w:name="__Fieldmark__57_3700586045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conception-réalisation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58_3700586045"/>
      <w:bookmarkStart w:id="117" w:name="__Fieldmark__58_3700586045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concours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1 - Les candidats ont ils déjà été sélectionnés ? </w:t>
      </w:r>
      <w:r>
        <w:rPr>
          <w:rFonts w:cs="Arial" w:ascii="Arial" w:hAnsi="Arial"/>
          <w:i/>
          <w:sz w:val="16"/>
        </w:rPr>
        <w:t>( procédure négociée: cas où l'acheteur public décide de ne négocier qu'avec les candidats qui avaient été admis à présenter une offre lors d'un appel d'offres déclaré infructueux ):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59_3700586045"/>
      <w:bookmarkStart w:id="119" w:name="__Fieldmark__59_3700586045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0" w:name="__Fieldmark__60_3700586045"/>
      <w:bookmarkStart w:id="121" w:name="__Fieldmark__60_3700586045"/>
      <w:bookmarkEnd w:id="1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2 - Justification du choix de la procédure accélérée </w:t>
      </w:r>
      <w:r>
        <w:rPr>
          <w:rFonts w:cs="Arial" w:ascii="Arial" w:hAnsi="Arial"/>
          <w:i/>
          <w:sz w:val="16"/>
        </w:rPr>
        <w:t>( le cas échéant )</w:t>
      </w:r>
      <w:r>
        <w:rPr>
          <w:rFonts w:cs="Arial" w:ascii="Arial" w:hAnsi="Arial"/>
        </w:rPr>
        <w:t xml:space="preserve"> :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3 - Nombre des entreprises qui seront invitées à présenter une offre </w:t>
      </w:r>
      <w:r>
        <w:rPr>
          <w:rFonts w:cs="Arial" w:ascii="Arial" w:hAnsi="Arial"/>
          <w:i/>
          <w:sz w:val="16"/>
        </w:rPr>
        <w:t>( le cas échéant )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Nombr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61_3700586045"/>
      <w:bookmarkStart w:id="123" w:name="__Fieldmark__61_3700586045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62_3700586045"/>
      <w:bookmarkStart w:id="125" w:name="__Fieldmark__62_3700586045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………………………….ou……[ minimum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63_3700586045"/>
      <w:bookmarkStart w:id="127" w:name="__Fieldmark__63_3700586045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64_3700586045"/>
      <w:bookmarkStart w:id="129" w:name="__Fieldmark__64_3700586045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……………..maximum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65_3700586045"/>
      <w:bookmarkStart w:id="131" w:name="__Fieldmark__65_3700586045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66_3700586045"/>
      <w:bookmarkStart w:id="133" w:name="__Fieldmark__66_3700586045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]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Critères d'attribution: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Offre économiquement la plus avantageuse appréciée en fonction des critères énoncés ci-dessous </w:t>
      </w:r>
      <w:r>
        <w:rPr>
          <w:rFonts w:cs="Arial" w:ascii="Arial" w:hAnsi="Arial"/>
          <w:i/>
          <w:sz w:val="16"/>
        </w:rPr>
        <w:t>( par ordre de priorité décroissante 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1°…. Valeur technique de l’offre (67%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°….. Prix (33%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V - Procédure (suite )                                                                                                                          DC1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- Remise d'échantillons ou de matériels de démonstration: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67_3700586045"/>
      <w:bookmarkStart w:id="135" w:name="__Fieldmark__67_3700586045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68_3700586045"/>
      <w:bookmarkStart w:id="137" w:name="__Fieldmark__68_3700586045"/>
      <w:bookmarkEnd w:id="1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- Modalités de remise des échantillons ou des matériels de démonstration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- Préciser le sort des échantillons ou des matériels de démonstration ( détruits - rendus - conservés 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Renseignements d'ordre administratif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4.1.- Documents contractuels  et documents additionnels - conditions d'obtention:</w:t>
      </w:r>
    </w:p>
    <w:p>
      <w:pPr>
        <w:pStyle w:val="Normal"/>
        <w:spacing w:before="120" w:after="12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- Date limite d'obtention: </w:t>
      </w:r>
      <w:r>
        <w:rPr>
          <w:rFonts w:cs="Arial" w:ascii="Arial" w:hAnsi="Arial"/>
          <w:b/>
          <w:bCs/>
        </w:rPr>
        <w:t>28 /11 /2008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à  16h00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Cautionnement  </w:t>
      </w:r>
      <w:r>
        <w:rPr>
          <w:rFonts w:cs="Arial" w:ascii="Arial" w:hAnsi="Arial"/>
          <w:i/>
          <w:sz w:val="16"/>
        </w:rPr>
        <w:t>( le cas échéant )</w:t>
      </w:r>
      <w:r>
        <w:rPr>
          <w:rFonts w:cs="Arial" w:ascii="Arial" w:hAnsi="Arial"/>
        </w:rPr>
        <w:t xml:space="preserve">: ………………………………….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Conditions et mode paiement: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4.2.- Date limite de réception des offres ou des candidatures ou des demandes de participation </w:t>
      </w:r>
      <w:r>
        <w:rPr>
          <w:rFonts w:cs="Arial" w:ascii="Arial" w:hAnsi="Arial"/>
          <w:i/>
          <w:sz w:val="16"/>
        </w:rPr>
        <w:t>( selon qu'il s'agit d 'une procédure ouverte ou d'une procédure restreinte ou négociée )/</w:t>
      </w:r>
    </w:p>
    <w:p>
      <w:pPr>
        <w:pStyle w:val="Normal"/>
        <w:spacing w:before="120" w:after="120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sz w:val="16"/>
          <w:lang w:val="nl-NL"/>
        </w:rPr>
        <w:t xml:space="preserve">-  </w:t>
      </w:r>
      <w:r>
        <w:rPr>
          <w:rFonts w:cs="Arial" w:ascii="Arial" w:hAnsi="Arial"/>
          <w:b/>
          <w:bCs/>
          <w:lang w:val="nl-NL"/>
        </w:rPr>
        <w:t>05 /12 /2008  à  16h00</w:t>
      </w:r>
      <w:r>
        <w:rPr>
          <w:rFonts w:cs="Arial" w:ascii="Arial" w:hAnsi="Arial"/>
          <w:sz w:val="16"/>
          <w:lang w:val="nl-NL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u 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</w:rPr>
        <w:t xml:space="preserve">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8" w:name="__Fieldmark__69_3700586045"/>
      <w:bookmarkStart w:id="139" w:name="__Fieldmark__69_3700586045"/>
      <w:bookmarkEnd w:id="1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70_3700586045"/>
      <w:bookmarkStart w:id="141" w:name="__Fieldmark__70_3700586045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71_3700586045"/>
      <w:bookmarkStart w:id="143" w:name="__Fieldmark__71_3700586045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jours à compter de la date d'envoi de l'avis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/>
          <w:sz w:val="16"/>
        </w:rPr>
        <w:t>Heu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</w:rPr>
        <w:t xml:space="preserve">( le cas échéant )  </w:t>
      </w:r>
      <w:r>
        <w:rPr>
          <w:rFonts w:cs="Arial" w:ascii="Arial" w:hAnsi="Arial"/>
          <w:i/>
        </w:rPr>
        <w:t>: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4.3.- Envoi des invitations à présenter une offre aux candidats sélectionné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</w:rPr>
        <w:t>( dans le cas d'une procédure restreinte ou négociée ):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ns objet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4.4.- Langue devant être utilisée dans l'offre ou la demande de participation : </w:t>
      </w:r>
      <w:r>
        <w:rPr>
          <w:rFonts w:cs="Arial" w:ascii="Arial" w:hAnsi="Arial"/>
          <w:b/>
          <w:bCs/>
        </w:rPr>
        <w:t>Français</w:t>
      </w:r>
      <w:r>
        <w:rPr>
          <w:rFonts w:cs="Arial" w:ascii="Arial" w:hAnsi="Arial"/>
          <w:b/>
          <w:bCs/>
          <w:i/>
        </w:rPr>
        <w:t>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4.5.- Délai minimum pendant lequel le soumissionnaire est tenu de maintenir son offre: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>Jusqu'au</w:t>
      </w:r>
      <w:r>
        <w:rPr>
          <w:rFonts w:cs="Arial" w:ascii="Arial" w:hAnsi="Arial"/>
          <w:i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4" w:name="__Fieldmark__72_3700586045"/>
      <w:bookmarkStart w:id="145" w:name="__Fieldmark__72_3700586045"/>
      <w:bookmarkEnd w:id="1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6" w:name="__Fieldmark__73_3700586045"/>
      <w:bookmarkStart w:id="147" w:name="__Fieldmark__73_3700586045"/>
      <w:bookmarkEnd w:id="1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8" w:name="__Fieldmark__74_3700586045"/>
      <w:bookmarkStart w:id="149" w:name="__Fieldmark__74_3700586045"/>
      <w:bookmarkEnd w:id="1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0" w:name="__Fieldmark__75_3700586045"/>
      <w:bookmarkStart w:id="151" w:name="__Fieldmark__75_3700586045"/>
      <w:bookmarkEnd w:id="1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2" w:name="__Fieldmark__76_3700586045"/>
      <w:bookmarkStart w:id="153" w:name="__Fieldmark__76_3700586045"/>
      <w:bookmarkEnd w:id="1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4" w:name="__Fieldmark__77_3700586045"/>
      <w:bookmarkStart w:id="155" w:name="__Fieldmark__77_3700586045"/>
      <w:bookmarkEnd w:id="1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6" w:name="__Fieldmark__78_3700586045"/>
      <w:bookmarkStart w:id="157" w:name="__Fieldmark__78_3700586045"/>
      <w:bookmarkEnd w:id="1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8" w:name="__Fieldmark__79_3700586045"/>
      <w:bookmarkStart w:id="159" w:name="__Fieldmark__79_3700586045"/>
      <w:bookmarkEnd w:id="1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(</w:t>
      </w:r>
      <w:r>
        <w:rPr>
          <w:rFonts w:cs="Arial" w:ascii="Arial" w:hAnsi="Arial"/>
          <w:i/>
          <w:sz w:val="16"/>
        </w:rPr>
        <w:t xml:space="preserve">jj-mm-aaaa )    OU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0" w:name="__Fieldmark__80_3700586045"/>
      <w:bookmarkStart w:id="161" w:name="__Fieldmark__80_3700586045"/>
      <w:bookmarkEnd w:id="1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2" w:name="__Fieldmark__81_3700586045"/>
      <w:bookmarkStart w:id="163" w:name="__Fieldmark__81_3700586045"/>
      <w:bookmarkEnd w:id="1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mois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Et / ou  </w:t>
      </w:r>
      <w:r>
        <w:rPr>
          <w:rFonts w:cs="Arial" w:ascii="Arial" w:hAnsi="Arial"/>
          <w:b/>
          <w:bCs/>
        </w:rPr>
        <w:t xml:space="preserve">120  </w:t>
      </w:r>
      <w:r>
        <w:rPr>
          <w:rFonts w:cs="Arial" w:ascii="Arial" w:hAnsi="Arial"/>
          <w:b/>
          <w:bCs/>
          <w:sz w:val="16"/>
        </w:rPr>
        <w:t>jours</w:t>
      </w:r>
      <w:r>
        <w:rPr>
          <w:rFonts w:cs="Arial" w:ascii="Arial" w:hAnsi="Arial"/>
          <w:sz w:val="16"/>
        </w:rPr>
        <w:t xml:space="preserve"> à compter de la date limite de réception des offres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Section V - Autres renseignements                                                                                                                 DC1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1 - Contenu du dossier de la consultation </w:t>
      </w:r>
      <w:r>
        <w:rPr>
          <w:rFonts w:cs="Arial" w:ascii="Arial" w:hAnsi="Arial"/>
          <w:i/>
          <w:sz w:val="16"/>
        </w:rPr>
        <w:t>( liste des pièces à fournir au candidat par l'acheteur public 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16"/>
        </w:rPr>
      </w:pPr>
      <w:r>
        <w:rPr/>
        <w:t xml:space="preserve">Règlement de la consultatio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16"/>
        </w:rPr>
      </w:pPr>
      <w:r>
        <w:rPr/>
        <w:t xml:space="preserve">Acte d'engagemen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16"/>
        </w:rPr>
      </w:pPr>
      <w:r>
        <w:rPr/>
        <w:t>Cahier des charges techniques particuliè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16"/>
        </w:rPr>
      </w:pPr>
      <w:r>
        <w:rPr/>
        <w:t>Cahier des charges administratives particuliè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16"/>
        </w:rPr>
      </w:pPr>
      <w:r>
        <w:rPr/>
        <w:t>Bordereau des prix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Modalités de remise des candidatures et/ou des offres selon la procédure adoptée.</w:t>
      </w:r>
    </w:p>
    <w:p>
      <w:pPr>
        <w:pStyle w:val="TextBody"/>
        <w:rPr/>
      </w:pPr>
      <w:r>
        <w:rPr>
          <w:i w:val="false"/>
          <w:iCs w:val="false"/>
        </w:rPr>
        <w:t>Les offres sont présentées sous double enveloppe ; l’enveloppe intérieure contient la réponse du candidat et porte les mentions « Ne pas ouvrir » et « Offre pour l’étude de détermination de l’aléa de submersion marine intégrant les conséquences du changement climatique en région Nord – Pas de Calais</w:t>
      </w:r>
      <w:r>
        <w:rPr/>
        <w:t xml:space="preserve"> </w:t>
      </w:r>
      <w:r>
        <w:rPr>
          <w:i w:val="false"/>
          <w:iCs w:val="false"/>
        </w:rPr>
        <w:t>», sans indication du nom du candidat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répond en joignant les pièces demandées (Attestation unique de candidature, Acte d’engagement, CCTP, CCAP, bordereau des prix, paraphés sur toutes les pages et signés en dernière pag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offres sont adressées par courrier ou remises contre récépissé à 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N - SEMAR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’attention de Julien HEN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</w:rPr>
        <w:t>59041 LILLE CEDEX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 - Application de l'article 54 du code des marchés publics :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4" w:name="__Fieldmark__82_3700586045"/>
      <w:bookmarkStart w:id="165" w:name="__Fieldmark__82_3700586045"/>
      <w:bookmarkEnd w:id="1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6" w:name="__Fieldmark__83_3700586045"/>
      <w:bookmarkStart w:id="167" w:name="__Fieldmark__83_3700586045"/>
      <w:bookmarkEnd w:id="1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 - Renseignements complémentaires ( le cas échéant ) 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bordereau des prix devra nécessairement être renseigné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nnexe  N° 1 A                                                                                                                                                     DC1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Adresse auprès de laquelle des informations complémentaires peuvent être obtenu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nomin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N NORD PAS DE CAL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l'attentio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ulien HENIQU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 rue Gambett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é/vil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éphone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59 57 83 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u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0 54 96 58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ourrier électronique </w:t>
            </w:r>
            <w:r>
              <w:rPr>
                <w:rFonts w:cs="Arial" w:ascii="Arial" w:hAnsi="Arial"/>
                <w:i/>
                <w:sz w:val="16"/>
              </w:rPr>
              <w:t>(mel.):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n.henique@developpement-durable.gouv.f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se internet (URL)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ttp://www.nord-pas-de-calais.ecologie.gouv.fr/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Adresse auprès de laquelle les documents peuvent être obten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nomin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N NORD PAS DE CAL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l'attentio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ulien HENIQU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rue Gambet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é/vil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éphone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59 57 83 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u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0 54 96 58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ourrier électronique </w:t>
            </w:r>
            <w:r>
              <w:rPr>
                <w:rFonts w:cs="Arial" w:ascii="Arial" w:hAnsi="Arial"/>
                <w:i/>
                <w:sz w:val="16"/>
              </w:rPr>
              <w:t>(mel.):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n.henique@developpement-durable.gouv.f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se internet (URL)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ttp://www.nord-pas-de-calais.ecologie.gouv.fr/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Adresse à laquelle les offres/demandes de participation /projets /candidatures doivent être envoyé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1724"/>
        <w:gridCol w:w="1724"/>
        <w:gridCol w:w="3449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nomin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N NORD PAS DE CAL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l'attentio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 Boulevard de la Liberté 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41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é/vil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e Cedex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éphone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59 57 83 83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u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0 54 96 58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ourrier électronique </w:t>
            </w:r>
            <w:r>
              <w:rPr>
                <w:rFonts w:cs="Arial" w:ascii="Arial" w:hAnsi="Arial"/>
                <w:i/>
                <w:sz w:val="16"/>
              </w:rPr>
              <w:t xml:space="preserve">(mel.)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mestre.diren.npdc@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pement-durable.gouv.fr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se internet (URL)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ttp://www.nord-pas-de-calais.ecologie.gouv.fr/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ourrier électronique </w:t>
            </w:r>
            <w:r>
              <w:rPr>
                <w:rFonts w:cs="Arial" w:ascii="Arial" w:hAnsi="Arial"/>
                <w:i/>
                <w:sz w:val="16"/>
              </w:rPr>
              <w:t xml:space="preserve">(mel.): 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e de mise à jour : 07/11/2002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48"/>
      <w:gridCol w:w="3782"/>
      <w:gridCol w:w="890"/>
      <w:gridCol w:w="873"/>
      <w:gridCol w:w="437"/>
      <w:gridCol w:w="873"/>
      <w:gridCol w:w="403"/>
    </w:tblGrid>
    <w:tr>
      <w:trPr>
        <w:tblHeader w:val="true"/>
      </w:trPr>
      <w:tc>
        <w:tcPr>
          <w:tcW w:w="2948" w:type="dxa"/>
          <w:tcBorders>
            <w:top w:val="single" w:sz="18" w:space="0" w:color="FFFF00"/>
            <w:left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éférences du dossier :</w:t>
          </w:r>
        </w:p>
      </w:tc>
      <w:tc>
        <w:tcPr>
          <w:tcW w:w="3782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</w:r>
        </w:p>
      </w:tc>
      <w:tc>
        <w:tcPr>
          <w:tcW w:w="890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</w:r>
        </w:p>
      </w:tc>
      <w:tc>
        <w:tcPr>
          <w:tcW w:w="437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</w:r>
        </w:p>
      </w:tc>
      <w:tc>
        <w:tcPr>
          <w:tcW w:w="403" w:type="dxa"/>
          <w:tcBorders>
            <w:top w:val="single" w:sz="18" w:space="0" w:color="FFFF00"/>
            <w:bottom w:val="single" w:sz="18" w:space="0" w:color="FFFF00"/>
            <w:right w:val="single" w:sz="18" w:space="0" w:color="FFFF00"/>
          </w:tcBorders>
          <w:shd w:fill="FFFF00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" w:hAnsi="Univers (WN)" w:eastAsia="Times New Roman" w:cs="Univers (WN)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19"/>
    </w:pPr>
    <w:rPr>
      <w:rFonts w:ascii="Arial Unicode MS;MS Mincho" w:hAnsi="Arial Unicode MS;MS Mincho" w:eastAsia="Arial Unicode MS;MS Mincho" w:cs="Arial Unicode MS;MS Minch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4:00Z</dcterms:created>
  <dc:creator>Ministère de l'Economie</dc:creator>
  <dc:description/>
  <dc:language>en-US</dc:language>
  <cp:lastModifiedBy>fclerc</cp:lastModifiedBy>
  <cp:lastPrinted>2002-03-11T15:51:00Z</cp:lastPrinted>
  <dcterms:modified xsi:type="dcterms:W3CDTF">2008-10-13T13:24:00Z</dcterms:modified>
  <cp:revision>2</cp:revision>
  <dc:subject/>
  <dc:title>Modèle recommandé : le service peut l’adapter le cas échéant</dc:title>
</cp:coreProperties>
</file>