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6392" w:right="-851" w:hanging="6392"/>
        <w:jc w:val="both"/>
        <w:outlineLvl w:val="0"/>
        <w:rPr>
          <w:rFonts w:ascii="Century Gothic" w:hAnsi="Century Gothic" w:cs="Tahoma"/>
          <w:sz w:val="22"/>
        </w:rPr>
      </w:pPr>
      <w:r>
        <w:rPr/>
        <w:object w:dxaOrig="7634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85pt;height:146.55pt" filled="f" o:ole="">
            <v:imagedata r:id="rId3" o:title=""/>
          </v:shape>
          <o:OLEObject Type="Embed" ProgID="" ShapeID="ole_rId2" DrawAspect="Content" ObjectID="_13882041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238125</wp:posOffset>
                </wp:positionV>
                <wp:extent cx="26098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RCHE 2008 00 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cation et maintenance sur site de matériel de reprographie et d’im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GLEMENT DE LA CONSUL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63.5pt;mso-wrap-distance-left:9.05pt;mso-wrap-distance-right:9.05pt;mso-wrap-distance-top:0pt;mso-wrap-distance-bottom:0pt;margin-top:-18.75pt;mso-position-vertical-relative:text;margin-left:25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ARCHE 2008 00 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cation et maintenance sur site de matériel de reprographie et d’im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GLEMENT DE LA CONSUL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Heading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t du marché </w:t>
      </w:r>
    </w:p>
    <w:p>
      <w:pPr>
        <w:pStyle w:val="Corpsdetexte2"/>
        <w:jc w:val="both"/>
        <w:rPr/>
      </w:pPr>
      <w:r>
        <w:rPr/>
        <w:t xml:space="preserve">Le marché est passé selon la procédure adaptée du code des marchés publics Fournitures Courantes et Services (article 28 du Code des Marchés Publics). </w:t>
      </w:r>
    </w:p>
    <w:p>
      <w:pPr>
        <w:pStyle w:val="Corpsdetexte2"/>
        <w:jc w:val="both"/>
        <w:rPr/>
      </w:pPr>
      <w:r>
        <w:rPr/>
        <w:t>L’objet du marché est la location et maintenance sur site d’imprimantes, copieurs et fax pour une durée de 12 mois, reconductible 2 foi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sation de la consultation 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sentation de l’ off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ossier de marché à remettre par le soumissionnaire comprend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ttestation de candidature complétée, datée et signé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documents énumérées à l’article 3 du contra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CAG-FCS étant un document de référence, il ne sera pas remis avec l’off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Les candidats sont invités à répondre par écrit en retournant les pièces ci-dessus complétées, paraphe et cachet sur chaque page, date, cachet et signature en dernière pag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 document absent ou incomplet entraînera le rejet de l’off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ritères de choix des off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trois critères pondérés appliqués pour le classement des offres sont les suivants 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20% le critère technique : caractéristiques des matériels proposé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30% le critère prix de location du matéri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50% le critère prix unitaires d’impression et de reprographi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emise de l’offr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ffre sera remise par courrier ou au bureau d’accueil de la Diren, sous double enveloppe portant uniquement les mentions suivant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eloppe extérieure :  DIREN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étariat Général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7 boulevard de la Liberté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041 LILLE Cedex</w:t>
      </w:r>
    </w:p>
    <w:p>
      <w:pPr>
        <w:pStyle w:val="TextBody"/>
        <w:rPr/>
      </w:pPr>
      <w:r>
        <w:rPr/>
        <w:t xml:space="preserve">Enveloppe intérieure : 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PAS OUVRIR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re pour le marché 2008 00 0013 «impression et reprographie »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/>
      </w:pPr>
      <w:r>
        <w:rPr/>
        <w:t>La date limite de réception de l’offre est fixée a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endredi  31 octobre 2008 à 16h00 délai de rigue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renseignements peuvent être obtenus par courrier, fax ou e-mel auprès d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Bernard Dur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étariat Général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 03 59 57 83 25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Fax 03 59 57 83 00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e-mel : bernard.durios@developpement-durable.gouv.fr</w:t>
      </w:r>
    </w:p>
    <w:sectPr>
      <w:headerReference w:type="default" r:id="rId4"/>
      <w:headerReference w:type="first" r:id="rId5"/>
      <w:type w:val="nextPage"/>
      <w:pgSz w:w="11906" w:h="16838"/>
      <w:pgMar w:left="1134" w:right="992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Verdana" w:hAnsi="Verdana" w:cs="Verdana"/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gard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59:00Z</dcterms:created>
  <dc:creator>flasseron</dc:creator>
  <dc:description/>
  <dc:language>en-US</dc:language>
  <cp:lastModifiedBy>bdurios</cp:lastModifiedBy>
  <cp:lastPrinted>2008-08-21T17:17:00Z</cp:lastPrinted>
  <dcterms:modified xsi:type="dcterms:W3CDTF">2008-09-26T14:22:00Z</dcterms:modified>
  <cp:revision>10</cp:revision>
  <dc:subject/>
  <dc:title>réf</dc:title>
</cp:coreProperties>
</file>