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306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65pt;height:125.45pt" filled="f" o:ole="">
            <v:imagedata r:id="rId3" o:title=""/>
          </v:shape>
          <o:OLEObject Type="Embed" ProgID="" ShapeID="ole_rId2" DrawAspect="Content" ObjectID="_127795684" r:id="rId2"/>
        </w:object>
      </w:r>
    </w:p>
    <w:p>
      <w:pPr>
        <w:pStyle w:val="Header"/>
        <w:tabs>
          <w:tab w:val="clear" w:pos="4819"/>
          <w:tab w:val="clear" w:pos="9071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 xml:space="preserve">Marché d’assistance juridique sur des SAGE </w:t>
      </w:r>
    </w:p>
    <w:p>
      <w:pPr>
        <w:pStyle w:val="Heading7"/>
        <w:ind w:left="851" w:right="397" w:hanging="0"/>
        <w:rPr/>
      </w:pPr>
      <w:r>
        <w:rPr/>
        <w:t>(Canche, Lys, delta de l’Aa, Scarpe aval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è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voir adjudica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ère de l’Ecologie de l’Aménagement et du Développement Durables (MEDA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Régionale de l’Environnement (DIRE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t du march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stance juridique sur des SAGE (Canche, Lys, delta de l’Aa, Scarpe av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e de procédur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tères d’attribu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férences : 6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x : 4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e de marché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ché à tranches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che ferme : analyse approfondie des quatre règlements et analyse succincte des quatre plans d’aménagement et de gestion durable de la ressource en eau (PAGD)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che conditionnelle : analyse approfondie d’un plan d’aménagement et de gestion durable de la ressource en eau (PAGD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répondront aux deux tranch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ée du marché : 5 mois dont 3 mois au plus pour la tranche fer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de début de la prestation : 21 avril 2008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seignements d’ordre administratif et technique :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N SEMARN RGT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.Armand Bello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9041 LILLE CEDE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 03 59 57 83 7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 : 03 59 57 83 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ise des offres :</w:t>
      </w:r>
    </w:p>
    <w:p>
      <w:pPr>
        <w:pStyle w:val="TextBody"/>
        <w:rPr/>
      </w:pPr>
      <w:r>
        <w:rPr/>
        <w:t xml:space="preserve">Les offres sont présentées sous double enveloppe ; </w:t>
      </w:r>
    </w:p>
    <w:p>
      <w:pPr>
        <w:pStyle w:val="TextBody"/>
        <w:rPr/>
      </w:pPr>
      <w:r>
        <w:rPr/>
        <w:t>l’enveloppe intérieure contient la ou les réponses pour les tranches ferme et conditionnelle et porte les mentions « Ne pas ouvrir » et « Offres pour le marché d’assistance juridique sur des SAGE (Canche, Lys, delta de l’Aa, Scarpe aval) » sans indication du nom du candid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.C.T.P. paraphé sur toutes les pages et signé en dernière page y compris les deux annex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t paraphé sur toutes les pages et daté et signé en dernière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SEMARN RG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7 boulevard de la Libert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mise des offres est fixée a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/>
      </w:pPr>
      <w:r>
        <w:rPr/>
        <w:t>vendredi 28 mars 2008 à 16h00 délai de rigu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2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460" w:leader="none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color w:val="000000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;Arial" w:hAnsi="Helv;Arial" w:cs="Helv;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23:00Z</dcterms:created>
  <dc:creator>DIREN-NPDC</dc:creator>
  <dc:description/>
  <dc:language>en-US</dc:language>
  <cp:lastModifiedBy>fgabillard</cp:lastModifiedBy>
  <dcterms:modified xsi:type="dcterms:W3CDTF">2008-02-15T13:48:00Z</dcterms:modified>
  <cp:revision>3</cp:revision>
  <dc:subject/>
  <dc:title> </dc:title>
</cp:coreProperties>
</file>