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uto" w:line="312"/>
        <w:ind w:right="-1" w:firstLine="2"/>
        <w:jc w:val="center"/>
        <w:outlineLvl w:val="0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</w:r>
    </w:p>
    <w:p>
      <w:pPr>
        <w:pStyle w:val="Normal"/>
        <w:jc w:val="center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</w:r>
    </w:p>
    <w:p>
      <w:pPr>
        <w:pStyle w:val="Header"/>
        <w:tabs>
          <w:tab w:val="clear" w:pos="9072"/>
          <w:tab w:val="center" w:pos="4536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shd w:fill="CCCCCC" w:val="clear"/>
        <w:ind w:left="851" w:right="397" w:hanging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Heading7"/>
        <w:ind w:left="851" w:right="397" w:hanging="0"/>
        <w:rPr/>
      </w:pPr>
      <w:r>
        <w:rPr/>
        <w:t>MARCHE 2007-000-020</w:t>
        <w:br/>
        <w:br/>
        <w:t>mise en ligne des jaugeages hydrométriques via des web services</w:t>
      </w:r>
    </w:p>
    <w:p>
      <w:pPr>
        <w:pStyle w:val="Heading7"/>
        <w:ind w:left="851" w:right="397" w:hanging="0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shd w:fill="CCCCCC" w:val="clear"/>
        <w:ind w:left="851" w:right="397" w:hanging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Heading6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ind w:left="851" w:right="397" w:hanging="0"/>
        <w:rPr>
          <w:b/>
          <w:b/>
          <w:bCs/>
          <w:sz w:val="22"/>
        </w:rPr>
      </w:pPr>
      <w:r>
        <w:rPr>
          <w:b/>
          <w:bCs/>
          <w:sz w:val="22"/>
        </w:rPr>
        <w:t>REGLEMENT DE LA CONSULTATION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shd w:fill="CCCCCC" w:val="clear"/>
        <w:ind w:left="851" w:right="397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u w:val="single"/>
        </w:rPr>
        <w:t>Pouvoir adjudicateur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DA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rection Régionale de l’Environnement (DIREN) Nord – Pas de Calai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7 boulevard de la Libert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9041 LILLE CEDE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u w:val="single"/>
        </w:rPr>
        <w:t>Objet du marché</w:t>
      </w:r>
      <w:r>
        <w:rPr>
          <w:rFonts w:cs="Arial" w:ascii="Arial" w:hAnsi="Arial"/>
        </w:rPr>
        <w:t>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marché à pour objet l’ assistance à maîtrise d’ouvrage pour l’étude des besoins d’une version 2 du portail des données eau du bassin Artois Picardie.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u w:val="single"/>
        </w:rPr>
        <w:t>Type de procédure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cédure adaptée (article 28 du code des marchés public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u w:val="single"/>
        </w:rPr>
        <w:t>Critères d’attribution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aleur technique et prix de l’offr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u w:val="single"/>
        </w:rPr>
        <w:t>Type de marché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rché simple à prix fer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urée du marché :  6 moi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e prévisible de début de la prestation : décembre  200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u w:val="single"/>
        </w:rPr>
        <w:t>Renseignements d’ordre administratif et technique</w:t>
      </w:r>
      <w:r>
        <w:rPr>
          <w:rFonts w:cs="Arial" w:ascii="Arial" w:hAnsi="Arial"/>
        </w:rPr>
        <w:t xml:space="preserve"> 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REN – SES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. Frédéric Lasser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éléphone : </w:t>
        <w:tab/>
        <w:t>03.59.57.83.3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ax : </w:t>
        <w:tab/>
        <w:tab/>
        <w:t>03.59.57.83.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l : </w:t>
      </w:r>
      <w:hyperlink r:id="rId2">
        <w:r>
          <w:rPr>
            <w:rStyle w:val="InternetLink"/>
            <w:rFonts w:cs="Arial" w:ascii="Arial" w:hAnsi="Arial"/>
          </w:rPr>
          <w:t>frederic.lasseron@npdc.ecologie.gouv.fr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u w:val="single"/>
        </w:rPr>
        <w:t>Remise des offres</w:t>
      </w:r>
      <w:r>
        <w:rPr>
          <w:rFonts w:cs="Arial" w:ascii="Arial" w:hAnsi="Arial"/>
        </w:rPr>
        <w:t> :</w:t>
      </w:r>
    </w:p>
    <w:p>
      <w:pPr>
        <w:pStyle w:val="TextBody"/>
        <w:rPr/>
      </w:pPr>
      <w:r>
        <w:rPr/>
        <w:t>Les offres sont présentées sous double enveloppe ; l’enveloppe intérieure contient la réponse du candidat et porte les mentions : « Ne pas ouvrir » et « marché 2007-000-021 Offre pour l’ assistance à maîtrise d’ouvrage pour l’étude des besoins d’une version 2 du portail des données eau du bassin Artois Picard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candidat répond en joignant 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’attestation de candidatur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cahier des charges paraphé sur toutes les pages et signé en dernière page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 contrat paraphé sur toutes les pages et signé en dernière pag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s offres sont adressées par courrier ou remises contre récépissé à la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REN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7 boulevard de la Liberté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59041 LILLE CEDE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 xml:space="preserve">La remise des offres est fixée au </w:t>
      </w:r>
      <w:r>
        <w:rPr>
          <w:b/>
          <w:bCs/>
        </w:rPr>
        <w:t xml:space="preserve">Vendredi 30 Novembre 2007 , </w:t>
      </w:r>
      <w:r>
        <w:rPr/>
        <w:t>16h00 délai de rigueur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uto" w:line="312"/>
        <w:ind w:right="-1" w:hanging="0"/>
        <w:outlineLvl w:val="0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3" w:gutter="0" w:header="454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820" w:leader="none"/>
        <w:tab w:val="right" w:pos="9072" w:leader="none"/>
      </w:tabs>
      <w:spacing w:lineRule="auto" w:line="288"/>
      <w:jc w:val="center"/>
      <w:rPr>
        <w:rFonts w:ascii="Century Gothic" w:hAnsi="Century Gothic" w:cs="Tahoma"/>
        <w:sz w:val="16"/>
      </w:rPr>
    </w:pPr>
    <w:r>
      <w:rPr>
        <w:rFonts w:cs="Tahoma" w:ascii="Century Gothic" w:hAnsi="Century Gothic"/>
        <w:sz w:val="16"/>
      </w:rPr>
      <w:t>Direction régionale de l'environnement Nord – Pas de Calais</w:t>
    </w:r>
  </w:p>
  <w:p>
    <w:pPr>
      <w:pStyle w:val="Footer"/>
      <w:spacing w:lineRule="auto" w:line="288"/>
      <w:jc w:val="center"/>
      <w:rPr>
        <w:rFonts w:ascii="Century Gothic" w:hAnsi="Century Gothic" w:cs="Tahoma"/>
        <w:sz w:val="16"/>
      </w:rPr>
    </w:pPr>
    <w:r>
      <w:rPr>
        <w:rFonts w:cs="Tahoma" w:ascii="Century Gothic" w:hAnsi="Century Gothic"/>
        <w:sz w:val="16"/>
      </w:rPr>
      <w:t>107, bd de la Liberté – 59041 Lille cedex</w:t>
    </w:r>
  </w:p>
  <w:p>
    <w:pPr>
      <w:pStyle w:val="Footer"/>
      <w:jc w:val="center"/>
      <w:rPr>
        <w:rFonts w:ascii="Century Gothic" w:hAnsi="Century Gothic" w:cs="Tahoma"/>
        <w:sz w:val="16"/>
      </w:rPr>
    </w:pPr>
    <w:r>
      <w:rPr>
        <w:rFonts w:cs="Tahoma" w:ascii="Century Gothic" w:hAnsi="Century Gothic"/>
        <w:sz w:val="16"/>
      </w:rPr>
      <w:t>tél : 03 59 57 83 83 – www.nord-pas-de-calais.ecologie.gouv.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/>
    </w:pPr>
    <w:r>
      <w:rPr/>
      <w:drawing>
        <wp:inline distT="0" distB="0" distL="0" distR="0">
          <wp:extent cx="1106170" cy="661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54" r="-33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06170" cy="661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numPr>
        <w:ilvl w:val="0"/>
        <w:numId w:val="0"/>
      </w:numPr>
      <w:tabs>
        <w:tab w:val="clear" w:pos="4536"/>
        <w:tab w:val="clear" w:pos="9072"/>
        <w:tab w:val="right" w:pos="9781" w:leader="none"/>
      </w:tabs>
      <w:jc w:val="center"/>
      <w:outlineLvl w:val="0"/>
      <w:rPr>
        <w:rFonts w:ascii="Century Gothic" w:hAnsi="Century Gothic" w:cs="Tahoma"/>
        <w:sz w:val="20"/>
      </w:rPr>
    </w:pPr>
    <w:r>
      <w:rPr>
        <w:rFonts w:cs="Tahoma" w:ascii="Century Gothic" w:hAnsi="Century Gothic"/>
        <w:sz w:val="20"/>
      </w:rPr>
    </w:r>
  </w:p>
  <w:p>
    <w:pPr>
      <w:pStyle w:val="Header"/>
      <w:tabs>
        <w:tab w:val="clear" w:pos="4536"/>
        <w:tab w:val="clear" w:pos="9072"/>
        <w:tab w:val="right" w:pos="9781" w:leader="none"/>
      </w:tabs>
      <w:jc w:val="center"/>
      <w:rPr>
        <w:sz w:val="20"/>
      </w:rPr>
    </w:pPr>
    <w:r>
      <w:rPr>
        <w:sz w:val="20"/>
      </w:rPr>
      <w:t>PREFECTURE REGION NORD – PAS DE CALAIS</w:t>
    </w:r>
  </w:p>
  <w:p>
    <w:pPr>
      <w:pStyle w:val="Header"/>
      <w:tabs>
        <w:tab w:val="clear" w:pos="4536"/>
        <w:tab w:val="clear" w:pos="9072"/>
        <w:tab w:val="right" w:pos="9781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CCCCCC" w:val="clear"/>
      <w:ind w:left="851" w:right="397" w:hanging="0"/>
      <w:jc w:val="center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2" w:space="1" w:color="000000"/>
        <w:left w:val="single" w:sz="12" w:space="0" w:color="000000"/>
        <w:bottom w:val="single" w:sz="12" w:space="1" w:color="000000"/>
        <w:right w:val="single" w:sz="12" w:space="1" w:color="000000"/>
      </w:pBdr>
      <w:shd w:fill="CCCCCC" w:val="clear"/>
      <w:ind w:left="851" w:right="397" w:hanging="0"/>
      <w:jc w:val="center"/>
      <w:outlineLvl w:val="6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312"/>
      <w:ind w:left="567" w:hanging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ederic.lasseron@npdc.ecologie.gouv.f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re admininstrative 2005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1:01:00Z</dcterms:created>
  <dc:creator>DIREN-NPDC</dc:creator>
  <dc:description/>
  <dc:language>en-US</dc:language>
  <cp:lastModifiedBy>flasseron</cp:lastModifiedBy>
  <cp:lastPrinted>2007-10-24T12:01:00Z</cp:lastPrinted>
  <dcterms:modified xsi:type="dcterms:W3CDTF">2007-11-13T14:34:00Z</dcterms:modified>
  <cp:revision>9</cp:revision>
  <dc:subject/>
  <dc:title>réf</dc:title>
</cp:coreProperties>
</file>