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>MARCHE D’ASSISTANCE A MAITRISE D’OUVRAG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E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Pouvoir adjudicateur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ère de l’Ecologie du Développement et de l’Aménagement Dur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Objet du marché</w:t>
      </w:r>
      <w:r>
        <w:rPr>
          <w:rFonts w:cs="Arial" w:ascii="Arial" w:hAnsi="Arial"/>
        </w:rPr>
        <w:t> :</w:t>
      </w:r>
    </w:p>
    <w:p>
      <w:pPr>
        <w:pStyle w:val="BodyTex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ésent marché a pour objet une assistance à la mise en œuvre de la politique de lutte contre la pollution des eaux par les nitrates d’origine agricole dans le bassin Artois-Picard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procédur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Critères d’attribution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éthodologie d’appui à la mise en oeuvre de la politique (partie 2.1.1 du CCTP) : 55%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éférence en évaluation de politique publique : 20%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éférence en évaluation environnementale : 15%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ix : 10%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simp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prévisible de début de la prestation : décembre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de fin du marché : 31 décembr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stimation budgétair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estimation de l’enveloppe pour ce marché est fixé à de 90 000 euros T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nseignements d’ordre administratif et technique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–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. Dzeidzic Nicol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59.57.83.00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. Bellott Armand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7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59.57.83.00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hier des charges paraphé sur toutes les pages et signé en dernière pag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t paraphé sur toutes les pages et signé en dernière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SEMA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mise des offres est fixée au 16 novembre 2007 à 16h délai de rigu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6995</wp:posOffset>
          </wp:positionH>
          <wp:positionV relativeFrom="paragraph">
            <wp:posOffset>-889635</wp:posOffset>
          </wp:positionV>
          <wp:extent cx="1047750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ÉFECTURE DE LA RÉ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03:00Z</dcterms:created>
  <dc:creator>DIREN-NPDC</dc:creator>
  <dc:description/>
  <dc:language>en-US</dc:language>
  <cp:lastModifiedBy>DIREN-NPDC</cp:lastModifiedBy>
  <cp:lastPrinted>2007-10-18T11:38:00Z</cp:lastPrinted>
  <dcterms:modified xsi:type="dcterms:W3CDTF">2007-10-18T14:03:00Z</dcterms:modified>
  <cp:revision>2</cp:revision>
  <dc:subject/>
  <dc:title>réf</dc:title>
</cp:coreProperties>
</file>