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center" w:pos="5103" w:leader="none"/>
                <w:tab w:val="right" w:pos="100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 xml:space="preserve">Modèle indicatif : </w:t>
            </w:r>
            <w:r>
              <w:rPr>
                <w:rFonts w:cs="Arial" w:ascii="Arial" w:hAnsi="Arial"/>
                <w:b/>
                <w:sz w:val="16"/>
              </w:rPr>
              <w:t>le service peut l’adapter le cas échéant mais seulement en y ajoutant des mentions</w:t>
            </w:r>
            <w:r>
              <w:rPr>
                <w:rFonts w:cs="Arial" w:ascii="Arial" w:hAnsi="Arial"/>
                <w:b/>
              </w:rPr>
              <w:t xml:space="preserve"> </w:t>
              <w:tab/>
              <w:t>DC1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rchés publics </w:t>
              <w:br/>
            </w:r>
          </w:p>
        </w:tc>
      </w:tr>
      <w:tr>
        <w:trPr/>
        <w:tc>
          <w:tcPr>
            <w:tcW w:w="10206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shd w:fill="FFFF00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position w:val="-36"/>
                <w:sz w:val="24"/>
              </w:rPr>
              <w:t>R</w:t>
            </w:r>
            <w:r>
              <w:rPr>
                <w:rFonts w:cs="Arial" w:ascii="Arial" w:hAnsi="Arial"/>
                <w:b/>
                <w:caps/>
                <w:position w:val="-36"/>
                <w:sz w:val="24"/>
              </w:rPr>
              <w:t>È</w:t>
            </w:r>
            <w:r>
              <w:rPr>
                <w:rFonts w:cs="Arial" w:ascii="Arial" w:hAnsi="Arial"/>
                <w:b/>
                <w:position w:val="-36"/>
                <w:sz w:val="24"/>
              </w:rPr>
              <w:t>GLEMENT</w:t>
            </w:r>
            <w:r>
              <w:rPr>
                <w:rFonts w:cs="Arial" w:ascii="Arial" w:hAnsi="Arial"/>
                <w:b/>
                <w:smallCaps/>
                <w:position w:val="-36"/>
                <w:sz w:val="24"/>
              </w:rPr>
              <w:t xml:space="preserve"> DE LA CONSULTATION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 pour les marchés dont le montant dépasse 130 000 euros HT pour l'Etat ou 200.000 euros HT pour les collectivités territoriales )</w:t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Les mentions figurant dans cette annexe n'ont pas à être indiquées si elles ont été portées dans l'avis d'appel public à la concurrence </w: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Section I - Acheteur public                                                                                                                                DC1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Nom et adresse officiels de l'acheteur publi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1724"/>
        <w:gridCol w:w="1724"/>
        <w:gridCol w:w="3448"/>
      </w:tblGrid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nominatio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N NORD PAS DE CALA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l'attention de 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7 Boulevard de la Liberté 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post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41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é/vil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le Cédex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éléphone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59 57 83 83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copieu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0 54 96 58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ourrier électronique </w:t>
            </w:r>
            <w:r>
              <w:rPr>
                <w:rFonts w:cs="Arial" w:ascii="Arial" w:hAnsi="Arial"/>
                <w:i/>
                <w:sz w:val="16"/>
              </w:rPr>
              <w:t xml:space="preserve">(mel.):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resse internet (URL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ttp://www.nord-pas-de-calais.ecologie.gouv.fr/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ex/ adresse télégraphiqu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Adresse auprès de laquelle des informations complémentaires peuvent être obtenu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même qu'au point 1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965781652"/>
      <w:bookmarkStart w:id="1" w:name="__Fieldmark__0_19657816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Adresse différente: voir l'annexe 1A 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Adresse auprès de laquelle les documents peuvent être obtenu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même qu'au point 1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965781652"/>
      <w:bookmarkStart w:id="3" w:name="__Fieldmark__1_19657816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Adresse différente: voir l'annexe 1A 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Adresse à laquelle les offres/demandes de participation doivent être envoyé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même qu'au point 1  </w:t>
      </w:r>
      <w:r>
        <w:fldChar w:fldCharType="begin">
          <w:ffData>
            <w:name w:val="CaseACocher20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965781652"/>
      <w:bookmarkStart w:id="5" w:name="__Fieldmark__2_196578165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Adresse différente: voir l'annexe 1A 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Type d'acheteur public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965781652"/>
      <w:bookmarkStart w:id="7" w:name="__Fieldmark__3_196578165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tat 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965781652"/>
      <w:bookmarkStart w:id="9" w:name="__Fieldmark__4_196578165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llectivité territoriale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965781652"/>
      <w:bookmarkStart w:id="11" w:name="__Fieldmark__5_1965781652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utre </w:t>
      </w:r>
      <w:r>
        <w:rPr>
          <w:rFonts w:cs="Arial" w:ascii="Arial" w:hAnsi="Arial"/>
          <w:i/>
          <w:sz w:val="16"/>
        </w:rPr>
        <w:t>(préciser)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Section II - Objet du marché                                                                                                                              DC1 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1 - Description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</w:rPr>
        <w:t>1.1.Type de marché de travaux</w:t>
      </w:r>
      <w:r>
        <w:rPr>
          <w:rFonts w:cs="Arial" w:ascii="Arial" w:hAnsi="Arial"/>
          <w:i/>
        </w:rPr>
        <w:t xml:space="preserve">: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965781652"/>
      <w:bookmarkStart w:id="13" w:name="__Fieldmark__6_1965781652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xécution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1965781652"/>
      <w:bookmarkStart w:id="15" w:name="__Fieldmark__7_1965781652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ception-réalisation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1.2. Type de marché fournitures: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1965781652"/>
      <w:bookmarkStart w:id="17" w:name="__Fieldmark__8_1965781652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achat           </w:t>
      </w:r>
      <w:r>
        <w:rPr>
          <w:rFonts w:cs="Arial" w:ascii="Arial" w:hAnsi="Arial"/>
          <w:b/>
          <w:i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1965781652"/>
      <w:bookmarkStart w:id="19" w:name="__Fieldmark__9_1965781652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location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1965781652"/>
      <w:bookmarkStart w:id="21" w:name="__Fieldmark__10_1965781652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crédit bail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1965781652"/>
      <w:bookmarkStart w:id="23" w:name="__Fieldmark__11_1965781652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location-vente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1965781652"/>
      <w:bookmarkStart w:id="25" w:name="__Fieldmark__12_1965781652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lusieurs de ces formes </w:t>
      </w:r>
      <w:r>
        <w:br w:type="page"/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Section II - Objet du marché ( suite )                                                                                                                  DC1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1.3.- Type de marché de services :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Catégorie de service : Etude de modélisation hydraulique et réalisation de l’atlas des zones inondables de la vallée de la Scarpe aval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Le marché est fractionné :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</w:rPr>
        <w:t xml:space="preserve">1.4.- S'agit-il d'un marché à bons de commande ?: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1965781652"/>
      <w:bookmarkStart w:id="27" w:name="__Fieldmark__13_1965781652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oui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1965781652"/>
      <w:bookmarkStart w:id="29" w:name="__Fieldmark__14_1965781652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n 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</w:rPr>
        <w:t xml:space="preserve">1.5.- S'agit-il d'un marché à tranches ? :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1965781652"/>
      <w:bookmarkStart w:id="31" w:name="__Fieldmark__15_1965781652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oui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1965781652"/>
      <w:bookmarkStart w:id="33" w:name="__Fieldmark__16_1965781652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n 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</w:rPr>
        <w:t xml:space="preserve">1.6.- S'agit-il d'une convention de prix associée à des marchés types. :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1965781652"/>
      <w:bookmarkStart w:id="35" w:name="__Fieldmark__17_1965781652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oui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1965781652"/>
      <w:bookmarkStart w:id="37" w:name="__Fieldmark__18_1965781652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n 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1.7.- Description / objet du marché </w:t>
      </w:r>
      <w:r>
        <w:rPr>
          <w:rFonts w:cs="Arial" w:ascii="Arial" w:hAnsi="Arial"/>
          <w:i/>
          <w:sz w:val="16"/>
        </w:rPr>
        <w:t>( utiliser si nécessaire un feuillet séparé</w:t>
      </w:r>
      <w:r>
        <w:rPr>
          <w:rFonts w:cs="Arial" w:ascii="Arial" w:hAnsi="Arial"/>
          <w:sz w:val="16"/>
        </w:rPr>
        <w:t xml:space="preserve"> )</w:t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tude hydraulique et réalisation de l’Atlas des Zones Inondables sur la vallée de la Scarpe aval.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1.8.- Lieu d'exécution des travaux, de livraison des fournitures ou de prestation des services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LILLE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</w:rPr>
        <w:t xml:space="preserve">1.9.- Nomenclature communautaire pertinente: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1965781652"/>
      <w:bookmarkStart w:id="39" w:name="__Fieldmark__19_1965781652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CPA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20_1965781652"/>
      <w:bookmarkStart w:id="41" w:name="__Fieldmark__20_1965781652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ACE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21_1965781652"/>
      <w:bookmarkStart w:id="43" w:name="__Fieldmark__21_1965781652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CPC 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catégorie 12 référence 867……………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</w:rPr>
        <w:t xml:space="preserve">1.10 - Division en lots : :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22_1965781652"/>
      <w:bookmarkStart w:id="45" w:name="__Fieldmark__22_1965781652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oui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23_1965781652"/>
      <w:bookmarkStart w:id="47" w:name="__Fieldmark__23_1965781652"/>
      <w:bookmarkEnd w:id="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n</w:t>
      </w:r>
    </w:p>
    <w:p>
      <w:pPr>
        <w:pStyle w:val="Normal"/>
        <w:spacing w:before="12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l est possible de soumissionner: 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24_1965781652"/>
      <w:bookmarkStart w:id="49" w:name="__Fieldmark__24_1965781652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pour un lot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25_1965781652"/>
      <w:bookmarkStart w:id="51" w:name="__Fieldmark__25_1965781652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pour plusieurs lots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26_1965781652"/>
      <w:bookmarkStart w:id="53" w:name="__Fieldmark__26_1965781652"/>
      <w:bookmarkEnd w:id="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pour l'ensemble des lots 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 Pour fournir des précisions concernant les lots, utiliser  l'annexe1B autant de fois qu'il est nécessaire )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1.11 - Les variantes seront elles interdites ? </w:t>
      </w:r>
      <w:r>
        <w:rPr>
          <w:rFonts w:cs="Arial" w:ascii="Arial" w:hAnsi="Arial"/>
          <w:i/>
          <w:sz w:val="16"/>
        </w:rPr>
        <w:t>( le cas échéant</w:t>
      </w:r>
      <w:r>
        <w:rPr>
          <w:rFonts w:cs="Arial" w:ascii="Arial" w:hAnsi="Arial"/>
        </w:rPr>
        <w:t xml:space="preserve"> ) :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27_1965781652"/>
      <w:bookmarkStart w:id="55" w:name="__Fieldmark__27_1965781652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non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6" w:name="__Fieldmark__28_1965781652"/>
      <w:bookmarkStart w:id="57" w:name="__Fieldmark__28_1965781652"/>
      <w:bookmarkEnd w:id="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oui 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Préciser sur quels points du cahier des charges elles seront ( le cas échéant ) interdites.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</w:rPr>
        <w:t>.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1.12 - Dérogation à l'obligation d'utiliser des spécifications européennes </w:t>
      </w:r>
      <w:r>
        <w:rPr>
          <w:rFonts w:cs="Arial" w:ascii="Arial" w:hAnsi="Arial"/>
          <w:i/>
          <w:sz w:val="16"/>
        </w:rPr>
        <w:t>( uniquement pour les marchés spécifiques des opérateurs de réseaux ):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8" w:name="__Fieldmark__29_1965781652"/>
      <w:bookmarkStart w:id="59" w:name="__Fieldmark__29_1965781652"/>
      <w:bookmarkEnd w:id="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non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0" w:name="__Fieldmark__30_1965781652"/>
      <w:bookmarkStart w:id="61" w:name="__Fieldmark__30_1965781652"/>
      <w:bookmarkEnd w:id="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oui 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 Dans l'affirmative, cocher les cases correspondantes à l'annexe 1C.)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 - Quantité à fournir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2.1 - Quantité globale 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 y compris le cas échéant, tous les lots et tous les marchés ultérieurs susceptibles d'être passés en application des articles 15, 35-III, ou 73 du code des marchés publics ):</w:t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Section II - Objet du marché  ( suite )                                                                                                                 DC1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2.2 - Marchés négociés susceptibles d'être passés ultérieurement en application des articles 35-III ou 73 du code des marchés publics </w:t>
      </w:r>
      <w:r>
        <w:rPr>
          <w:rFonts w:cs="Arial" w:ascii="Arial" w:hAnsi="Arial"/>
          <w:i/>
          <w:sz w:val="16"/>
        </w:rPr>
        <w:t>( le cas échéant</w:t>
      </w:r>
      <w:r>
        <w:rPr>
          <w:rFonts w:cs="Arial" w:ascii="Arial" w:hAnsi="Arial"/>
          <w:sz w:val="16"/>
        </w:rPr>
        <w:t xml:space="preserve"> )</w:t>
      </w:r>
      <w:r>
        <w:rPr>
          <w:rFonts w:cs="Arial" w:ascii="Arial" w:hAnsi="Arial"/>
        </w:rPr>
        <w:t xml:space="preserve">. Description et indication du moment où ils seront passés </w:t>
      </w:r>
      <w:r>
        <w:rPr>
          <w:rFonts w:cs="Arial" w:ascii="Arial" w:hAnsi="Arial"/>
          <w:i/>
          <w:sz w:val="16"/>
        </w:rPr>
        <w:t>( si possible</w:t>
      </w:r>
      <w:r>
        <w:rPr>
          <w:rFonts w:cs="Arial" w:ascii="Arial" w:hAnsi="Arial"/>
          <w:sz w:val="16"/>
        </w:rPr>
        <w:t xml:space="preserve"> )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 - Durée du marché ou délai d'exécution: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16"/>
        </w:rPr>
        <w:t xml:space="preserve">soit : durée en mois  </w:t>
      </w:r>
      <w:r>
        <w:rPr>
          <w:rFonts w:cs="Arial" w:ascii="Arial" w:hAnsi="Arial"/>
          <w:b/>
          <w:bCs/>
        </w:rPr>
        <w:t>15</w:t>
      </w:r>
      <w:r>
        <w:rPr>
          <w:rFonts w:cs="Arial" w:ascii="Arial" w:hAnsi="Arial"/>
          <w:b/>
          <w:bCs/>
          <w:sz w:val="16"/>
        </w:rPr>
        <w:t xml:space="preserve"> mois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</w:rPr>
        <w:t xml:space="preserve">à compter de la signature du contrat ;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16"/>
        </w:rPr>
        <w:t xml:space="preserve">soit : à compter du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2" w:name="__Fieldmark__31_1965781652"/>
      <w:bookmarkStart w:id="63" w:name="__Fieldmark__31_1965781652"/>
      <w:bookmarkEnd w:id="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2_1965781652"/>
      <w:bookmarkStart w:id="65" w:name="__Fieldmark__32_1965781652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</w:rPr>
        <w:t xml:space="preserve">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3_1965781652"/>
      <w:bookmarkStart w:id="67" w:name="__Fieldmark__33_1965781652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4_1965781652"/>
      <w:bookmarkStart w:id="69" w:name="__Fieldmark__34_1965781652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r>
        <w:rPr>
          <w:rFonts w:cs="Arial" w:ascii="Arial" w:hAnsi="Arial"/>
          <w:i/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5_1965781652"/>
      <w:bookmarkStart w:id="71" w:name="__Fieldmark__35_1965781652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6_1965781652"/>
      <w:bookmarkStart w:id="73" w:name="__Fieldmark__36_1965781652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7_1965781652"/>
      <w:bookmarkStart w:id="75" w:name="__Fieldmark__37_1965781652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6" w:name="__Fieldmark__38_1965781652"/>
      <w:bookmarkStart w:id="77" w:name="__Fieldmark__38_1965781652"/>
      <w:bookmarkEnd w:id="7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(jj/mm/aaaa) </w:t>
      </w:r>
      <w:r>
        <w:rPr>
          <w:rFonts w:cs="Arial" w:ascii="Arial" w:hAnsi="Arial"/>
          <w:i/>
          <w:sz w:val="16"/>
        </w:rPr>
        <w:t xml:space="preserve">et /ou jusqu'au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8" w:name="__Fieldmark__39_1965781652"/>
      <w:bookmarkStart w:id="79" w:name="__Fieldmark__39_1965781652"/>
      <w:bookmarkEnd w:id="7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0" w:name="__Fieldmark__40_1965781652"/>
      <w:bookmarkStart w:id="81" w:name="__Fieldmark__40_1965781652"/>
      <w:bookmarkEnd w:id="8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</w:rPr>
        <w:t xml:space="preserve">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2" w:name="__Fieldmark__41_1965781652"/>
      <w:bookmarkStart w:id="83" w:name="__Fieldmark__41_1965781652"/>
      <w:bookmarkEnd w:id="8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4" w:name="__Fieldmark__42_1965781652"/>
      <w:bookmarkStart w:id="85" w:name="__Fieldmark__42_1965781652"/>
      <w:bookmarkEnd w:id="8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r>
        <w:rPr>
          <w:rFonts w:cs="Arial" w:ascii="Arial" w:hAnsi="Arial"/>
          <w:i/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6" w:name="__Fieldmark__43_1965781652"/>
      <w:bookmarkStart w:id="87" w:name="__Fieldmark__43_1965781652"/>
      <w:bookmarkEnd w:id="8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8" w:name="__Fieldmark__44_1965781652"/>
      <w:bookmarkStart w:id="89" w:name="__Fieldmark__44_1965781652"/>
      <w:bookmarkEnd w:id="8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0" w:name="__Fieldmark__45_1965781652"/>
      <w:bookmarkStart w:id="91" w:name="__Fieldmark__45_1965781652"/>
      <w:bookmarkEnd w:id="9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2" w:name="__Fieldmark__46_1965781652"/>
      <w:bookmarkStart w:id="93" w:name="__Fieldmark__46_1965781652"/>
      <w:bookmarkEnd w:id="9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(jj/mm/aaaa) 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Section III - Renseignements d'ordre juridique, économique, financier et technique                                 DC1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- Conditions relatives au marché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.1 - Cautions et garanties exigées </w:t>
      </w:r>
      <w:r>
        <w:rPr>
          <w:rFonts w:cs="Arial" w:ascii="Arial" w:hAnsi="Arial"/>
          <w:i/>
          <w:sz w:val="16"/>
        </w:rPr>
        <w:t>( le cas échéant</w:t>
      </w:r>
      <w:r>
        <w:rPr>
          <w:rFonts w:cs="Arial" w:ascii="Arial" w:hAnsi="Arial"/>
          <w:sz w:val="16"/>
        </w:rPr>
        <w:t xml:space="preserve"> ) 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1.2 - Modalités essentielles de financement et de paiement et/ou références des dispositions applicables </w:t>
      </w:r>
      <w:r>
        <w:rPr>
          <w:rFonts w:cs="Arial" w:ascii="Arial" w:hAnsi="Arial"/>
          <w:sz w:val="16"/>
        </w:rPr>
        <w:t>( le cas échéant )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1.3 - Forme juridique que devra revêtir le groupement d'entrepreneurs, de fournisseurs ou de prestataires de services attributaire du marché </w:t>
      </w:r>
      <w:r>
        <w:rPr>
          <w:rFonts w:cs="Arial" w:ascii="Arial" w:hAnsi="Arial"/>
          <w:i/>
          <w:sz w:val="16"/>
        </w:rPr>
        <w:t>( le cas échéant )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- Conditions de participation </w:t>
      </w:r>
      <w:r>
        <w:rPr>
          <w:rFonts w:cs="Arial" w:ascii="Arial" w:hAnsi="Arial"/>
          <w:i/>
          <w:sz w:val="16"/>
        </w:rPr>
        <w:t>( critères de sélection )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2.1 - Renseignements concernant la situation propre de l'entrepreneur / du fournisseur/ du prestataire de services, justificatifs quant aux conditions d'accès à la commande publique visés aux articles 44, 45 et 46 du code des marchés publics et renseignements et formalités nécessaires pour l'évaluation de la capacité professionnelle, technique et financière minimale requise : 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Les documents à présenter sont contenus à la déclaration unique de candidature, à retourner datée et signée par le candidat. Seul le candidat retenu aura à présenter les documents officiels visés aux articles 44, 45 et 46 du code des marchés publics pour devenir titulaire du marché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2.1.1 - Statut juridique et capacité professionnelle - références requises 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Sans objet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2.1.2 - Capacité économique et financière - références requises 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Sans objet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2.1.3 - Capacité technique - références requises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éalisation d’études de modélisation hydraulique, analyses hydrologiques de bassins versants, modélisations du fonctionnement d’ouvrages hydrauliques, maîtrise des données topographiques sous forme de modèle numérique de terrain, réalisation de cartographies à partir de données structurées en système d’information géographique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- Conditions propres aux marchés de services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3.1 - Les prestations sont elles réservées à une profession particulière ?     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4" w:name="__Fieldmark__47_1965781652"/>
      <w:bookmarkStart w:id="95" w:name="__Fieldmark__47_1965781652"/>
      <w:bookmarkEnd w:id="9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non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6" w:name="__Fieldmark__48_1965781652"/>
      <w:bookmarkStart w:id="97" w:name="__Fieldmark__48_1965781652"/>
      <w:bookmarkEnd w:id="9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oui  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 Dans l'affirmative, références des dispositions législatives, réglementaires ou administratives applicables)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Section III - Renseignements d'ordre juridique, économique, financier et technique  (suite)                     DC1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3.2 - Les candidats sont ils tenus d'indiquer les noms et les titres d'étude et/ou l'expérience professionnelle des membres du personnel chargé de l'exécution du marché ?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8" w:name="__Fieldmark__49_1965781652"/>
      <w:bookmarkStart w:id="99" w:name="__Fieldmark__49_1965781652"/>
      <w:bookmarkEnd w:id="9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non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0" w:name="__Fieldmark__50_1965781652"/>
      <w:bookmarkStart w:id="101" w:name="__Fieldmark__50_1965781652"/>
      <w:bookmarkEnd w:id="10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oui  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Section IV - Procédure                                                                                                                                        DC1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Type de procédure: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2" w:name="__Fieldmark__51_1965781652"/>
      <w:bookmarkStart w:id="103" w:name="__Fieldmark__51_1965781652"/>
      <w:bookmarkEnd w:id="10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appel d'offres ouvert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4" w:name="__Fieldmark__52_1965781652"/>
      <w:bookmarkStart w:id="105" w:name="__Fieldmark__52_1965781652"/>
      <w:bookmarkEnd w:id="10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appel d'offres restreint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6" w:name="__Fieldmark__53_1965781652"/>
      <w:bookmarkStart w:id="107" w:name="__Fieldmark__53_1965781652"/>
      <w:bookmarkEnd w:id="10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appel d'offres restreint accéléré </w:t>
      </w:r>
      <w:r>
        <w:rPr>
          <w:rFonts w:cs="Arial" w:ascii="Arial" w:hAnsi="Arial"/>
          <w:i/>
          <w:sz w:val="16"/>
        </w:rPr>
        <w:t>( en cas d'urgence )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8" w:name="__Fieldmark__54_1965781652"/>
      <w:bookmarkStart w:id="109" w:name="__Fieldmark__54_1965781652"/>
      <w:bookmarkEnd w:id="10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négociée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0" w:name="__Fieldmark__55_1965781652"/>
      <w:bookmarkStart w:id="111" w:name="__Fieldmark__55_1965781652"/>
      <w:bookmarkEnd w:id="1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négociée accélérée </w:t>
      </w:r>
      <w:r>
        <w:rPr>
          <w:rFonts w:cs="Arial" w:ascii="Arial" w:hAnsi="Arial"/>
          <w:i/>
          <w:sz w:val="16"/>
        </w:rPr>
        <w:t>( en cas d'urgence )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2" w:name="__Fieldmark__56_1965781652"/>
      <w:bookmarkStart w:id="113" w:name="__Fieldmark__56_1965781652"/>
      <w:bookmarkEnd w:id="1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appel d'offres sur performance 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4" w:name="__Fieldmark__57_1965781652"/>
      <w:bookmarkStart w:id="115" w:name="__Fieldmark__57_1965781652"/>
      <w:bookmarkEnd w:id="1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conception-réalisation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6" w:name="__Fieldmark__58_1965781652"/>
      <w:bookmarkStart w:id="117" w:name="__Fieldmark__58_1965781652"/>
      <w:bookmarkEnd w:id="1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concours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1.1 - Les candidats ont ils déjà été sélectionnés ? </w:t>
      </w:r>
      <w:r>
        <w:rPr>
          <w:rFonts w:cs="Arial" w:ascii="Arial" w:hAnsi="Arial"/>
          <w:i/>
          <w:sz w:val="16"/>
        </w:rPr>
        <w:t>( procédure négociée: cas où l'acheteur public décide de ne négocier qu'avec les candidats qui avaient été admis à présenter une offre lors d'un appel d'offres déclaré infructueux ):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8" w:name="__Fieldmark__59_1965781652"/>
      <w:bookmarkStart w:id="119" w:name="__Fieldmark__59_1965781652"/>
      <w:bookmarkEnd w:id="1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non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0" w:name="__Fieldmark__60_1965781652"/>
      <w:bookmarkStart w:id="121" w:name="__Fieldmark__60_1965781652"/>
      <w:bookmarkEnd w:id="1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oui 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1.2 - Justification du choix de la procédure accélérée </w:t>
      </w:r>
      <w:r>
        <w:rPr>
          <w:rFonts w:cs="Arial" w:ascii="Arial" w:hAnsi="Arial"/>
          <w:i/>
          <w:sz w:val="16"/>
        </w:rPr>
        <w:t>( le cas échéant )</w:t>
      </w:r>
      <w:r>
        <w:rPr>
          <w:rFonts w:cs="Arial" w:ascii="Arial" w:hAnsi="Arial"/>
        </w:rPr>
        <w:t xml:space="preserve"> :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.3 - Nombre des entreprises qui seront invitées à présenter une offre </w:t>
      </w:r>
      <w:r>
        <w:rPr>
          <w:rFonts w:cs="Arial" w:ascii="Arial" w:hAnsi="Arial"/>
          <w:i/>
          <w:sz w:val="16"/>
        </w:rPr>
        <w:t>( le cas échéant )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Nombr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2" w:name="__Fieldmark__61_1965781652"/>
      <w:bookmarkStart w:id="123" w:name="__Fieldmark__61_1965781652"/>
      <w:bookmarkEnd w:id="1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4" w:name="__Fieldmark__62_1965781652"/>
      <w:bookmarkStart w:id="125" w:name="__Fieldmark__62_1965781652"/>
      <w:bookmarkEnd w:id="1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………………………….ou……[ minimum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6" w:name="__Fieldmark__63_1965781652"/>
      <w:bookmarkStart w:id="127" w:name="__Fieldmark__63_1965781652"/>
      <w:bookmarkEnd w:id="1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8" w:name="__Fieldmark__64_1965781652"/>
      <w:bookmarkStart w:id="129" w:name="__Fieldmark__64_1965781652"/>
      <w:bookmarkEnd w:id="1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……………..maximum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0" w:name="__Fieldmark__65_1965781652"/>
      <w:bookmarkStart w:id="131" w:name="__Fieldmark__65_1965781652"/>
      <w:bookmarkEnd w:id="1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2" w:name="__Fieldmark__66_1965781652"/>
      <w:bookmarkStart w:id="133" w:name="__Fieldmark__66_1965781652"/>
      <w:bookmarkEnd w:id="1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]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Critères d'attribution: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Offre économiquement la plus avantageuse appréciée en fonction des critères énoncés ci-dessous </w:t>
      </w:r>
      <w:r>
        <w:rPr>
          <w:rFonts w:cs="Arial" w:ascii="Arial" w:hAnsi="Arial"/>
          <w:i/>
          <w:sz w:val="16"/>
        </w:rPr>
        <w:t>( par ordre de priorité décroissante )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1°…. Valeur technique de l’offre (67%)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2°….. Prix (33%)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Section IV - Procédure (suite )                                                                                                                          DC1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- Remise d'échantillons ou de matériels de démonstration: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4" w:name="__Fieldmark__67_1965781652"/>
      <w:bookmarkStart w:id="135" w:name="__Fieldmark__67_1965781652"/>
      <w:bookmarkEnd w:id="1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non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6" w:name="__Fieldmark__68_1965781652"/>
      <w:bookmarkStart w:id="137" w:name="__Fieldmark__68_1965781652"/>
      <w:bookmarkEnd w:id="1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oui 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- Modalités de remise des échantillons ou des matériels de démonstration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- Préciser le sort des échantillons ou des matériels de démonstration ( détruits - rendus - conservés )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- Renseignements d'ordre administratif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4.1.- Documents contractuels  et documents additionnels - conditions d'obtention:</w:t>
      </w:r>
    </w:p>
    <w:p>
      <w:pPr>
        <w:pStyle w:val="Normal"/>
        <w:spacing w:before="120" w:after="120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- Date limite d'obtention: </w:t>
      </w:r>
      <w:r>
        <w:rPr>
          <w:rFonts w:cs="Arial" w:ascii="Arial" w:hAnsi="Arial"/>
          <w:b/>
          <w:bCs/>
        </w:rPr>
        <w:t>17 / 09 / 2007</w:t>
      </w:r>
      <w:r>
        <w:rPr>
          <w:rFonts w:cs="Arial" w:ascii="Arial" w:hAnsi="Arial"/>
        </w:rPr>
        <w:t xml:space="preserve">  </w:t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- Cautionnement  </w:t>
      </w:r>
      <w:r>
        <w:rPr>
          <w:rFonts w:cs="Arial" w:ascii="Arial" w:hAnsi="Arial"/>
          <w:i/>
          <w:sz w:val="16"/>
        </w:rPr>
        <w:t>( le cas échéant )</w:t>
      </w:r>
      <w:r>
        <w:rPr>
          <w:rFonts w:cs="Arial" w:ascii="Arial" w:hAnsi="Arial"/>
        </w:rPr>
        <w:t xml:space="preserve">: …………………………………..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Conditions et mode paiement: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4.2.- Date limite de réception des offres ou des candidatures ou des demandes de participation </w:t>
      </w:r>
      <w:r>
        <w:rPr>
          <w:rFonts w:cs="Arial" w:ascii="Arial" w:hAnsi="Arial"/>
          <w:i/>
          <w:sz w:val="16"/>
        </w:rPr>
        <w:t>( selon qu'il s'agit d 'une procédure ouverte ou d'une procédure restreinte ou négociée )/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16"/>
          <w:lang w:val="nl-NL"/>
        </w:rPr>
      </w:pPr>
      <w:r>
        <w:rPr>
          <w:rFonts w:eastAsia="Arial" w:cs="Arial" w:ascii="Arial" w:hAnsi="Arial"/>
          <w:i/>
          <w:sz w:val="16"/>
          <w:lang w:val="nl-NL"/>
        </w:rPr>
        <w:t xml:space="preserve"> </w:t>
      </w:r>
      <w:r>
        <w:rPr>
          <w:rFonts w:cs="Arial" w:ascii="Arial" w:hAnsi="Arial"/>
          <w:b/>
          <w:bCs/>
          <w:lang w:val="nl-NL"/>
        </w:rPr>
        <w:t xml:space="preserve">24 / 09 / 2007  </w:t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u </w:t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</w:rPr>
        <w:t xml:space="preserve">-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8" w:name="__Fieldmark__69_1965781652"/>
      <w:bookmarkStart w:id="139" w:name="__Fieldmark__69_1965781652"/>
      <w:bookmarkEnd w:id="1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0" w:name="__Fieldmark__70_1965781652"/>
      <w:bookmarkStart w:id="141" w:name="__Fieldmark__70_1965781652"/>
      <w:bookmarkEnd w:id="1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2" w:name="__Fieldmark__71_1965781652"/>
      <w:bookmarkStart w:id="143" w:name="__Fieldmark__71_1965781652"/>
      <w:bookmarkEnd w:id="1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jours à compter de la date d'envoi de l'avis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i/>
          <w:sz w:val="16"/>
        </w:rPr>
        <w:t>Heur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</w:rPr>
        <w:t xml:space="preserve">( le cas échéant )  </w:t>
      </w:r>
      <w:r>
        <w:rPr>
          <w:rFonts w:cs="Arial" w:ascii="Arial" w:hAnsi="Arial"/>
          <w:i/>
        </w:rPr>
        <w:t xml:space="preserve">: </w:t>
      </w:r>
      <w:r>
        <w:rPr>
          <w:rFonts w:cs="Arial" w:ascii="Arial" w:hAnsi="Arial"/>
          <w:b/>
          <w:bCs/>
          <w:i/>
        </w:rPr>
        <w:t>16 H 00</w:t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4.3.- Envoi des invitations à présenter une offre aux candidats sélectionné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</w:rPr>
        <w:t>( dans le cas d'une procédure restreinte ou négociée ):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ans objet</w:t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4.4.- Langue devant être utilisée dans l'offre ou la demande de participation : français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4.5.- Délai minimum pendant lequel le soumissionnaire est tenu de maintenir son offre :</w:t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</w:rPr>
        <w:t>Jusqu'au</w:t>
      </w:r>
      <w:r>
        <w:rPr>
          <w:rFonts w:cs="Arial" w:ascii="Arial" w:hAnsi="Arial"/>
          <w:i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4" w:name="__Fieldmark__72_1965781652"/>
      <w:bookmarkStart w:id="145" w:name="__Fieldmark__72_1965781652"/>
      <w:bookmarkEnd w:id="1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6" w:name="__Fieldmark__73_1965781652"/>
      <w:bookmarkStart w:id="147" w:name="__Fieldmark__73_1965781652"/>
      <w:bookmarkEnd w:id="1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8" w:name="__Fieldmark__74_1965781652"/>
      <w:bookmarkStart w:id="149" w:name="__Fieldmark__74_1965781652"/>
      <w:bookmarkEnd w:id="1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0" w:name="__Fieldmark__75_1965781652"/>
      <w:bookmarkStart w:id="151" w:name="__Fieldmark__75_1965781652"/>
      <w:bookmarkEnd w:id="1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2" w:name="__Fieldmark__76_1965781652"/>
      <w:bookmarkStart w:id="153" w:name="__Fieldmark__76_1965781652"/>
      <w:bookmarkEnd w:id="1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4" w:name="__Fieldmark__77_1965781652"/>
      <w:bookmarkStart w:id="155" w:name="__Fieldmark__77_1965781652"/>
      <w:bookmarkEnd w:id="1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6" w:name="__Fieldmark__78_1965781652"/>
      <w:bookmarkStart w:id="157" w:name="__Fieldmark__78_1965781652"/>
      <w:bookmarkEnd w:id="1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8" w:name="__Fieldmark__79_1965781652"/>
      <w:bookmarkStart w:id="159" w:name="__Fieldmark__79_1965781652"/>
      <w:bookmarkEnd w:id="1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(</w:t>
      </w:r>
      <w:r>
        <w:rPr>
          <w:rFonts w:cs="Arial" w:ascii="Arial" w:hAnsi="Arial"/>
          <w:i/>
          <w:sz w:val="16"/>
        </w:rPr>
        <w:t xml:space="preserve">jj-mm-aaaa )    OU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0" w:name="__Fieldmark__80_1965781652"/>
      <w:bookmarkStart w:id="161" w:name="__Fieldmark__80_1965781652"/>
      <w:bookmarkEnd w:id="1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2" w:name="__Fieldmark__81_1965781652"/>
      <w:bookmarkStart w:id="163" w:name="__Fieldmark__81_1965781652"/>
      <w:bookmarkEnd w:id="1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mois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Et / ou  </w:t>
      </w:r>
      <w:r>
        <w:rPr>
          <w:rFonts w:cs="Arial" w:ascii="Arial" w:hAnsi="Arial"/>
          <w:b/>
          <w:bCs/>
        </w:rPr>
        <w:t xml:space="preserve">120   </w:t>
      </w:r>
      <w:r>
        <w:rPr>
          <w:rFonts w:cs="Arial" w:ascii="Arial" w:hAnsi="Arial"/>
          <w:b/>
          <w:bCs/>
          <w:sz w:val="16"/>
        </w:rPr>
        <w:t xml:space="preserve">jours </w:t>
      </w:r>
      <w:r>
        <w:rPr>
          <w:rFonts w:cs="Arial" w:ascii="Arial" w:hAnsi="Arial"/>
          <w:sz w:val="16"/>
        </w:rPr>
        <w:t xml:space="preserve"> à compter de la date limite de réception des offres</w:t>
      </w:r>
      <w:r>
        <w:rPr>
          <w:rFonts w:cs="Arial" w:ascii="Arial" w:hAnsi="Arial"/>
        </w:rPr>
        <w:t>.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Section V - Autres renseignements                                                                                                                 DC1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1 - Contenu du dossier de la consultation </w:t>
      </w:r>
      <w:r>
        <w:rPr>
          <w:rFonts w:cs="Arial" w:ascii="Arial" w:hAnsi="Arial"/>
          <w:i/>
          <w:sz w:val="16"/>
        </w:rPr>
        <w:t>( liste des pièces à fournir au candidat par l'acheteur public )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 exemple : règlement de la consultation, acte d'engagement, cahier des charges, annexes, programme, autres pièces, ….etc….) </w:t>
      </w:r>
    </w:p>
    <w:p>
      <w:pPr>
        <w:pStyle w:val="Normal"/>
        <w:rPr/>
      </w:pPr>
      <w:r>
        <w:rPr/>
        <w:t xml:space="preserve">règlement de la consultation </w:t>
      </w:r>
    </w:p>
    <w:p>
      <w:pPr>
        <w:pStyle w:val="Normal"/>
        <w:rPr/>
      </w:pPr>
      <w:r>
        <w:rPr/>
        <w:t xml:space="preserve">acte d'engagement </w:t>
      </w:r>
    </w:p>
    <w:p>
      <w:pPr>
        <w:pStyle w:val="Normal"/>
        <w:rPr/>
      </w:pPr>
      <w:r>
        <w:rPr/>
        <w:t>cahier des charges techniques particulières</w:t>
      </w:r>
    </w:p>
    <w:p>
      <w:pPr>
        <w:pStyle w:val="Normal"/>
        <w:rPr/>
      </w:pPr>
      <w:r>
        <w:rPr/>
        <w:t xml:space="preserve">cahier des charges administratives particulières </w:t>
      </w:r>
    </w:p>
    <w:p>
      <w:pPr>
        <w:pStyle w:val="Normal"/>
        <w:rPr/>
      </w:pPr>
      <w:r>
        <w:rPr/>
        <w:t>bordereau des prix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Modalités de remise des candidatures et/ou des offres selon la procédure adoptée.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Le cas échéant, décrire le contenu de la première enveloppe ( pièces relatives à la candidature ),  de la deuxième enveloppe ( pièces relatives à l'offre ). 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 - Application de l'article 54 du code des marchés publics :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4" w:name="__Fieldmark__82_1965781652"/>
      <w:bookmarkStart w:id="165" w:name="__Fieldmark__82_1965781652"/>
      <w:bookmarkEnd w:id="1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non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6" w:name="__Fieldmark__83_1965781652"/>
      <w:bookmarkStart w:id="167" w:name="__Fieldmark__83_1965781652"/>
      <w:bookmarkEnd w:id="1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oui 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 - Renseignements complémentaires ( le cas échéant ) 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bordereau des prix devra nécessairement être renseigné. En outre, le candidat fournira un détail estimatif plus détaillé.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Annexe  N° 1 A                                                                                                                                                     DC1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Adresse auprès de laquelle des informations complémentaires peuvent être obtenu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849"/>
        <w:gridCol w:w="1724"/>
        <w:gridCol w:w="3449"/>
      </w:tblGrid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nominatio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N NORD PAS DE CALA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l'attention d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ie-Gabrielle Staron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7 Boulevard de la Liberté 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post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41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é/vil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le Cédex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éléphone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59 57 83 83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copieu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0 54 96 58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Courrier électronique </w:t>
            </w:r>
            <w:r>
              <w:rPr>
                <w:rFonts w:cs="Arial" w:ascii="Arial" w:hAnsi="Arial"/>
                <w:i/>
                <w:sz w:val="16"/>
              </w:rPr>
              <w:t>(mel.):</w:t>
            </w:r>
          </w:p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e-gabrielle.staron@npdc.ecologie.gouv.fr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resse internet (URL)</w:t>
            </w:r>
          </w:p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ttp://www.nord-pas-de-calais.ecologie.gouv.fr/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ex/ adresse télégraphique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Adresse auprès de laquelle les documents peuvent être obtenu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849"/>
        <w:gridCol w:w="1724"/>
        <w:gridCol w:w="3449"/>
      </w:tblGrid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nominatio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N NORD PAS DE CALA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l'attention d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ie-Gabrielle Staron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7 Boulevard de la Liberté 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post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41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é/vil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le Cédex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éléphone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59 57 83 83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copieu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0 54 96 58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Courrier électronique </w:t>
            </w:r>
            <w:r>
              <w:rPr>
                <w:rFonts w:cs="Arial" w:ascii="Arial" w:hAnsi="Arial"/>
                <w:i/>
                <w:sz w:val="16"/>
              </w:rPr>
              <w:t xml:space="preserve">(mel.): </w:t>
            </w:r>
          </w:p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e-gabrielle.staron@npdc.ecologie.gouv.fr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resse internet (URL)</w:t>
            </w:r>
          </w:p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ttp://www.nord-pas-de-calais.ecologie.gouv.fr/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ex/ adresse télégraphique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Adresse à laquelle les offres/demandes de participation /projets /candidatures doivent être envoyé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1724"/>
        <w:gridCol w:w="1724"/>
        <w:gridCol w:w="3449"/>
      </w:tblGrid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nominatio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N NORD PAS DE CALA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l'attention d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7 Boulevard de la Liberté 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post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41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é/vil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le Cédex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éléphone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59 57 83 83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copieu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0 54 96 58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Courrier électronique </w:t>
            </w:r>
            <w:r>
              <w:rPr>
                <w:rFonts w:cs="Arial" w:ascii="Arial" w:hAnsi="Arial"/>
                <w:i/>
                <w:sz w:val="16"/>
              </w:rPr>
              <w:t xml:space="preserve">(mel.): </w:t>
            </w:r>
          </w:p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resse internet (URL)</w:t>
            </w:r>
          </w:p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ttp://www.nord-pas-de-calais.ecologie.gouv.fr/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ex/ adresse télégraphique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Annexe  N° 1 B </w:t>
            </w:r>
            <w:r>
              <w:rPr>
                <w:rFonts w:cs="Arial" w:ascii="Arial" w:hAnsi="Arial"/>
                <w:b/>
              </w:rPr>
              <w:t xml:space="preserve">      Renseignements relatifs aux lots  </w:t>
            </w:r>
            <w:r>
              <w:rPr>
                <w:rFonts w:cs="Arial" w:ascii="Arial" w:hAnsi="Arial"/>
                <w:sz w:val="22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b/>
                <w:highlight w:val="yellow"/>
              </w:rPr>
              <w:t xml:space="preserve"> DC1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Lot n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8" w:name="__Fieldmark__84_1965781652"/>
      <w:bookmarkStart w:id="169" w:name="__Fieldmark__84_1965781652"/>
      <w:bookmarkEnd w:id="1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0" w:name="__Fieldmark__85_1965781652"/>
      <w:bookmarkStart w:id="171" w:name="__Fieldmark__85_1965781652"/>
      <w:bookmarkEnd w:id="17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Nomenclature communautaire pertinente (CPA/NACE/CPC)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Description succincte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Etendue ou quantité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4.Modification éventuelle de la date de commencement d'exécution ou de livraison: </w:t>
      </w:r>
      <w:r>
        <w:rPr>
          <w:rFonts w:cs="Arial" w:ascii="Arial" w:hAnsi="Arial"/>
          <w:i/>
          <w:sz w:val="16"/>
        </w:rPr>
        <w:t>indiquer la date nouvelle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Début d'exécuti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2" w:name="__Fieldmark__86_1965781652"/>
      <w:bookmarkStart w:id="173" w:name="__Fieldmark__86_1965781652"/>
      <w:bookmarkEnd w:id="1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4" w:name="__Fieldmark__87_1965781652"/>
      <w:bookmarkStart w:id="175" w:name="__Fieldmark__87_1965781652"/>
      <w:bookmarkEnd w:id="1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6" w:name="__Fieldmark__88_1965781652"/>
      <w:bookmarkStart w:id="177" w:name="__Fieldmark__88_1965781652"/>
      <w:bookmarkEnd w:id="17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8" w:name="__Fieldmark__89_1965781652"/>
      <w:bookmarkStart w:id="179" w:name="__Fieldmark__89_1965781652"/>
      <w:bookmarkEnd w:id="17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0" w:name="__Fieldmark__90_1965781652"/>
      <w:bookmarkStart w:id="181" w:name="__Fieldmark__90_1965781652"/>
      <w:bookmarkEnd w:id="18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2" w:name="__Fieldmark__91_1965781652"/>
      <w:bookmarkStart w:id="183" w:name="__Fieldmark__91_1965781652"/>
      <w:bookmarkEnd w:id="18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4" w:name="__Fieldmark__92_1965781652"/>
      <w:bookmarkStart w:id="185" w:name="__Fieldmark__92_1965781652"/>
      <w:bookmarkEnd w:id="18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6" w:name="__Fieldmark__93_1965781652"/>
      <w:bookmarkStart w:id="187" w:name="__Fieldmark__93_1965781652"/>
      <w:bookmarkEnd w:id="18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jj/mm/aaaa)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Et/ou livrais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8" w:name="__Fieldmark__94_1965781652"/>
      <w:bookmarkStart w:id="189" w:name="__Fieldmark__94_1965781652"/>
      <w:bookmarkEnd w:id="18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0" w:name="__Fieldmark__95_1965781652"/>
      <w:bookmarkStart w:id="191" w:name="__Fieldmark__95_1965781652"/>
      <w:bookmarkEnd w:id="19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2" w:name="__Fieldmark__96_1965781652"/>
      <w:bookmarkStart w:id="193" w:name="__Fieldmark__96_1965781652"/>
      <w:bookmarkEnd w:id="19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4" w:name="__Fieldmark__97_1965781652"/>
      <w:bookmarkStart w:id="195" w:name="__Fieldmark__97_1965781652"/>
      <w:bookmarkEnd w:id="19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6" w:name="__Fieldmark__98_1965781652"/>
      <w:bookmarkStart w:id="197" w:name="__Fieldmark__98_1965781652"/>
      <w:bookmarkEnd w:id="19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8" w:name="__Fieldmark__99_1965781652"/>
      <w:bookmarkStart w:id="199" w:name="__Fieldmark__99_1965781652"/>
      <w:bookmarkEnd w:id="19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0" w:name="__Fieldmark__100_1965781652"/>
      <w:bookmarkStart w:id="201" w:name="__Fieldmark__100_1965781652"/>
      <w:bookmarkEnd w:id="20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2" w:name="__Fieldmark__101_1965781652"/>
      <w:bookmarkStart w:id="203" w:name="__Fieldmark__101_1965781652"/>
      <w:bookmarkEnd w:id="20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jj/mm/aaaa)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Lot n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4" w:name="__Fieldmark__102_1965781652"/>
      <w:bookmarkStart w:id="205" w:name="__Fieldmark__102_1965781652"/>
      <w:bookmarkEnd w:id="20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6" w:name="__Fieldmark__103_1965781652"/>
      <w:bookmarkStart w:id="207" w:name="__Fieldmark__103_1965781652"/>
      <w:bookmarkEnd w:id="20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Nomenclature communautaire pertinente (CPA/NACE/CPC)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Description succincte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Etendue ou quantité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4.Modification éventuelle de la date de commencement d'exécution ou de livraison: </w:t>
      </w:r>
      <w:r>
        <w:rPr>
          <w:rFonts w:cs="Arial" w:ascii="Arial" w:hAnsi="Arial"/>
          <w:i/>
          <w:sz w:val="16"/>
        </w:rPr>
        <w:t>indiquer la date nouvelle</w:t>
      </w:r>
      <w:r>
        <w:rPr>
          <w:rFonts w:cs="Arial" w:ascii="Arial" w:hAnsi="Arial"/>
          <w:sz w:val="16"/>
        </w:rPr>
        <w:t>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Début d'exécuti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8" w:name="__Fieldmark__104_1965781652"/>
      <w:bookmarkStart w:id="209" w:name="__Fieldmark__104_1965781652"/>
      <w:bookmarkEnd w:id="20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0" w:name="__Fieldmark__105_1965781652"/>
      <w:bookmarkStart w:id="211" w:name="__Fieldmark__105_1965781652"/>
      <w:bookmarkEnd w:id="2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2" w:name="__Fieldmark__106_1965781652"/>
      <w:bookmarkStart w:id="213" w:name="__Fieldmark__106_1965781652"/>
      <w:bookmarkEnd w:id="2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4" w:name="__Fieldmark__107_1965781652"/>
      <w:bookmarkStart w:id="215" w:name="__Fieldmark__107_1965781652"/>
      <w:bookmarkEnd w:id="2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6" w:name="__Fieldmark__108_1965781652"/>
      <w:bookmarkStart w:id="217" w:name="__Fieldmark__108_1965781652"/>
      <w:bookmarkEnd w:id="2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8" w:name="__Fieldmark__109_1965781652"/>
      <w:bookmarkStart w:id="219" w:name="__Fieldmark__109_1965781652"/>
      <w:bookmarkEnd w:id="2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0" w:name="__Fieldmark__110_1965781652"/>
      <w:bookmarkStart w:id="221" w:name="__Fieldmark__110_1965781652"/>
      <w:bookmarkEnd w:id="2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2" w:name="__Fieldmark__111_1965781652"/>
      <w:bookmarkStart w:id="223" w:name="__Fieldmark__111_1965781652"/>
      <w:bookmarkEnd w:id="2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jj/mm/aaaa)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Et/ou livrais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4" w:name="__Fieldmark__112_1965781652"/>
      <w:bookmarkStart w:id="225" w:name="__Fieldmark__112_1965781652"/>
      <w:bookmarkEnd w:id="2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6" w:name="__Fieldmark__113_1965781652"/>
      <w:bookmarkStart w:id="227" w:name="__Fieldmark__113_1965781652"/>
      <w:bookmarkEnd w:id="2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8" w:name="__Fieldmark__114_1965781652"/>
      <w:bookmarkStart w:id="229" w:name="__Fieldmark__114_1965781652"/>
      <w:bookmarkEnd w:id="2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0" w:name="__Fieldmark__115_1965781652"/>
      <w:bookmarkStart w:id="231" w:name="__Fieldmark__115_1965781652"/>
      <w:bookmarkEnd w:id="2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2" w:name="__Fieldmark__116_1965781652"/>
      <w:bookmarkStart w:id="233" w:name="__Fieldmark__116_1965781652"/>
      <w:bookmarkEnd w:id="2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4" w:name="__Fieldmark__117_1965781652"/>
      <w:bookmarkStart w:id="235" w:name="__Fieldmark__117_1965781652"/>
      <w:bookmarkEnd w:id="2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6" w:name="__Fieldmark__118_1965781652"/>
      <w:bookmarkStart w:id="237" w:name="__Fieldmark__118_1965781652"/>
      <w:bookmarkEnd w:id="2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8" w:name="__Fieldmark__119_1965781652"/>
      <w:bookmarkStart w:id="239" w:name="__Fieldmark__119_1965781652"/>
      <w:bookmarkEnd w:id="2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jj/mm/aaaa)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 utiliser des feuillets supplémentaires si nécessaire )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Annexe  N° 1 C </w:t>
            </w:r>
            <w:r>
              <w:rPr>
                <w:rFonts w:cs="Arial" w:ascii="Arial" w:hAnsi="Arial"/>
                <w:b/>
              </w:rPr>
              <w:t>- Secteurs spéciaux - Marchés spécifiques des opérateurs de réseaux</w:t>
            </w:r>
            <w:r>
              <w:rPr>
                <w:rFonts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  <w:b/>
                <w:highlight w:val="yellow"/>
              </w:rPr>
              <w:t xml:space="preserve"> DC1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érogations à l'utilisation de spécifications européennes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Travaux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0" w:name="__Fieldmark__120_1965781652"/>
      <w:bookmarkStart w:id="241" w:name="__Fieldmark__120_1965781652"/>
      <w:bookmarkEnd w:id="2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urnitures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2" w:name="__Fieldmark__121_1965781652"/>
      <w:bookmarkStart w:id="243" w:name="__Fieldmark__121_1965781652"/>
      <w:bookmarkEnd w:id="24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vices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4" w:name="__Fieldmark__122_1965781652"/>
      <w:bookmarkStart w:id="245" w:name="__Fieldmark__122_1965781652"/>
      <w:bookmarkEnd w:id="24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tif pour lequel il a été dérogé à l'obligation de définir les spécifications techniques par référence à des spécifications européennes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6" w:name="__Fieldmark__123_1965781652"/>
      <w:bookmarkStart w:id="247" w:name="__Fieldmark__123_1965781652"/>
      <w:bookmarkEnd w:id="2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il est techniquement impossible d'établir, de façon satisfaisante, la conformité du produit aux spécifications européennes; 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8" w:name="__Fieldmark__124_1965781652"/>
      <w:bookmarkStart w:id="249" w:name="__Fieldmark__124_1965781652"/>
      <w:bookmarkEnd w:id="2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Le respect de l'obligation nuirait à l'application de la directive 86/361/CEE du conseil, du 24 juillet 1986, concernant la première étape de la reconnaissance mutuelle des agréments d'équipements terminaux de télécommunications ou de la décision 87/95/ CEE du conseil, du 22 décembre 1986, relative à la normalisation dans le domaine des technologies de l'information et des télécommunications; 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0" w:name="__Fieldmark__125_1965781652"/>
      <w:bookmarkStart w:id="251" w:name="__Fieldmark__125_1965781652"/>
      <w:bookmarkEnd w:id="2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L'utilisation des spécifications obligerait l'entité adjudicatrice à acquérir des fournitures incompatibles avec des installations déjà utilisées ou entraînerait des coûts disproportionnés ou des difficultés techniques disproportionnées;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2" w:name="__Fieldmark__126_1965781652"/>
      <w:bookmarkStart w:id="253" w:name="__Fieldmark__126_1965781652"/>
      <w:bookmarkEnd w:id="2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La spécification européenne concernée est impropre à l'application particulière envisagée ou ne tient pas compte des développements techniques survenus depuis son adoption;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4" w:name="__Fieldmark__127_1965781652"/>
      <w:bookmarkStart w:id="255" w:name="__Fieldmark__127_1965781652"/>
      <w:bookmarkEnd w:id="2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Le projet constitue une véritable innovation pour laquelle le recours à des spécifications européennes existantes serait inapproprié.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te de mise à jour : 13/07/2007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9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48"/>
      <w:gridCol w:w="3782"/>
      <w:gridCol w:w="890"/>
      <w:gridCol w:w="873"/>
      <w:gridCol w:w="437"/>
      <w:gridCol w:w="873"/>
      <w:gridCol w:w="403"/>
    </w:tblGrid>
    <w:tr>
      <w:trPr>
        <w:tblHeader w:val="true"/>
      </w:trPr>
      <w:tc>
        <w:tcPr>
          <w:tcW w:w="2948" w:type="dxa"/>
          <w:tcBorders>
            <w:top w:val="single" w:sz="18" w:space="0" w:color="FFFF00"/>
            <w:left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éférences du dossier :</w:t>
          </w:r>
        </w:p>
      </w:tc>
      <w:tc>
        <w:tcPr>
          <w:tcW w:w="3782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pacing w:val="-10"/>
            </w:rPr>
          </w:pPr>
          <w:r>
            <w:rPr>
              <w:rFonts w:cs="Arial" w:ascii="Arial" w:hAnsi="Arial"/>
              <w:b/>
              <w:spacing w:val="-10"/>
            </w:rPr>
          </w:r>
        </w:p>
      </w:tc>
      <w:tc>
        <w:tcPr>
          <w:tcW w:w="890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    </w:t>
          </w:r>
        </w:p>
      </w:tc>
      <w:tc>
        <w:tcPr>
          <w:tcW w:w="873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pacing w:val="-10"/>
            </w:rPr>
          </w:pPr>
          <w:r>
            <w:rPr>
              <w:rFonts w:cs="Arial" w:ascii="Arial" w:hAnsi="Arial"/>
              <w:b/>
              <w:spacing w:val="-10"/>
            </w:rPr>
          </w:r>
        </w:p>
      </w:tc>
      <w:tc>
        <w:tcPr>
          <w:tcW w:w="437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873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pacing w:val="-10"/>
            </w:rPr>
          </w:pPr>
          <w:r>
            <w:rPr>
              <w:rFonts w:cs="Arial" w:ascii="Arial" w:hAnsi="Arial"/>
              <w:b/>
              <w:spacing w:val="-10"/>
            </w:rPr>
          </w:r>
        </w:p>
      </w:tc>
      <w:tc>
        <w:tcPr>
          <w:tcW w:w="403" w:type="dxa"/>
          <w:tcBorders>
            <w:top w:val="single" w:sz="18" w:space="0" w:color="FFFF00"/>
            <w:bottom w:val="single" w:sz="18" w:space="0" w:color="FFFF00"/>
            <w:right w:val="single" w:sz="18" w:space="0" w:color="FFFF00"/>
          </w:tcBorders>
          <w:shd w:fill="FFFF00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pacing w:val="-10"/>
            </w:rPr>
          </w:pPr>
          <w:r>
            <w:rPr>
              <w:rFonts w:cs="Arial" w:ascii="Arial" w:hAnsi="Arial"/>
              <w:b/>
              <w:spacing w:val="-10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" w:hAnsi="Univers (WN)" w:eastAsia="Times New Roman" w:cs="Univers (WN)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imes New Roman" w:hAnsi="Times New Roman" w:cs="Times New Roman"/>
      <w:i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5:34:00Z</dcterms:created>
  <dc:creator>Ministère de l'Economie</dc:creator>
  <dc:description/>
  <dc:language>en-US</dc:language>
  <cp:lastModifiedBy>fclerc</cp:lastModifiedBy>
  <cp:lastPrinted>2002-03-11T15:51:00Z</cp:lastPrinted>
  <dcterms:modified xsi:type="dcterms:W3CDTF">2007-07-24T08:16:00Z</dcterms:modified>
  <cp:revision>11</cp:revision>
  <dc:subject/>
  <dc:title>Modèle recommandé : le service peut l’adapter le cas échéant</dc:title>
</cp:coreProperties>
</file>