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782"/>
      </w:tblGrid>
      <w:tr>
        <w:trPr/>
        <w:tc>
          <w:tcPr>
            <w:tcW w:w="51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08458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2" w:type="dxa"/>
            <w:tcBorders>
              <w:bottom w:val="single" w:sz="4" w:space="0" w:color="008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right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object w:dxaOrig="5385" w:dyaOrig="38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4pt;height:61.95pt" filled="f" o:ole="">
                  <v:imagedata r:id="rId4" o:title=""/>
                </v:shape>
                <o:OLEObject Type="Embed" ProgID="" ShapeID="ole_rId3" DrawAspect="Content" ObjectID="_1915054023" r:id="rId3"/>
              </w:object>
            </w:r>
          </w:p>
        </w:tc>
        <w:tc>
          <w:tcPr>
            <w:tcW w:w="978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207" w:hanging="0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  <w:t>DECLARATION UNIQUE</w:t>
            </w:r>
          </w:p>
          <w:p>
            <w:pPr>
              <w:pStyle w:val="Heading2"/>
              <w:ind w:left="5176" w:hanging="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DE CANDIDATUR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2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r le marché relatif à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782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36"/>
              </w:rPr>
            </w:pPr>
            <w:r>
              <w:rPr>
                <w:b/>
                <w:bCs/>
                <w:sz w:val="26"/>
                <w:szCs w:val="36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36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3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86" w:leader="none"/>
              </w:tabs>
              <w:autoSpaceDE w:val="false"/>
              <w:ind w:left="497" w:right="355" w:hanging="0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L</w:t>
            </w:r>
            <w:r>
              <w:rPr>
                <w:rFonts w:cs="Tahoma" w:ascii="Tahoma" w:hAnsi="Tahoma"/>
              </w:rPr>
              <w:t>e  présent  document de 10 pages  est conforme  aux exigences de l’article 43 et suivants du code des marchés publics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ind w:right="213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36"/>
              </w:rPr>
            </w:pPr>
            <w:r>
              <w:rPr>
                <w:rFonts w:cs="Tahoma" w:ascii="Tahoma" w:hAnsi="Tahoma"/>
                <w:b/>
                <w:bCs/>
                <w:sz w:val="28"/>
                <w:szCs w:val="36"/>
              </w:rPr>
              <w:t>V</w:t>
            </w:r>
            <w:r>
              <w:rPr>
                <w:rFonts w:cs="Tahoma" w:ascii="Tahoma" w:hAnsi="Tahoma"/>
                <w:sz w:val="28"/>
                <w:szCs w:val="36"/>
              </w:rPr>
              <w:t>ous avez le choix 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22"/>
                <w:szCs w:val="36"/>
              </w:rPr>
            </w:pPr>
            <w:r>
              <w:rPr>
                <w:rFonts w:cs="Tahoma" w:ascii="Tahoma" w:hAnsi="Tahoma"/>
                <w:b/>
                <w:bCs/>
                <w:sz w:val="22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  <w:t>soit vous utilisez et complétez ce document unique sans y apporter de modification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ind w:left="360" w:right="213" w:hanging="0"/>
              <w:jc w:val="both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36"/>
              </w:rPr>
              <w:t xml:space="preserve">soit vous utilisez un </w:t>
            </w:r>
            <w:r>
              <w:rPr>
                <w:rFonts w:cs="Tahoma" w:ascii="Tahoma" w:hAnsi="Tahoma"/>
                <w:sz w:val="18"/>
                <w:szCs w:val="36"/>
              </w:rPr>
              <w:t>(des)</w:t>
            </w:r>
            <w:r>
              <w:rPr>
                <w:rFonts w:cs="Tahoma" w:ascii="Tahoma" w:hAnsi="Tahoma"/>
                <w:sz w:val="22"/>
                <w:szCs w:val="36"/>
              </w:rPr>
              <w:t xml:space="preserve"> autre</w:t>
            </w:r>
            <w:r>
              <w:rPr>
                <w:rFonts w:cs="Tahoma" w:ascii="Tahoma" w:hAnsi="Tahoma"/>
                <w:sz w:val="18"/>
                <w:szCs w:val="36"/>
              </w:rPr>
              <w:t>(s)</w:t>
            </w:r>
            <w:r>
              <w:rPr>
                <w:rFonts w:cs="Tahoma" w:ascii="Tahoma" w:hAnsi="Tahoma"/>
                <w:sz w:val="22"/>
                <w:szCs w:val="36"/>
              </w:rPr>
              <w:t xml:space="preserve"> document</w:t>
            </w:r>
            <w:r>
              <w:rPr>
                <w:rFonts w:cs="Tahoma" w:ascii="Tahoma" w:hAnsi="Tahoma"/>
                <w:sz w:val="18"/>
                <w:szCs w:val="36"/>
              </w:rPr>
              <w:t xml:space="preserve">(s) </w:t>
            </w:r>
            <w:r>
              <w:rPr>
                <w:rFonts w:cs="Tahoma" w:ascii="Tahoma" w:hAnsi="Tahoma"/>
                <w:i/>
                <w:iCs/>
                <w:sz w:val="18"/>
                <w:szCs w:val="36"/>
              </w:rPr>
              <w:t>(modèles-types du MINEFI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36"/>
              </w:rPr>
            </w:pPr>
            <w:r>
              <w:rPr>
                <w:rFonts w:cs="Tahoma" w:ascii="Tahoma" w:hAnsi="Tahoma"/>
                <w:sz w:val="22"/>
                <w:szCs w:val="36"/>
              </w:rPr>
              <w:t>soit vous fournissez l’ensemble des informations sur tous supports à votre convenanc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(daté, signé par une personne habilitée à engager la société)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ind w:left="360" w:right="213" w:hanging="0"/>
              <w:jc w:val="both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2" w:type="dxa"/>
            <w:tcBorders/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DENTIFICATION DE LA PERSONNE PUBLIQUE</w:t>
            </w:r>
          </w:p>
        </w:tc>
      </w:tr>
      <w:tr>
        <w:trPr>
          <w:trHeight w:val="12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4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ction Régionale de l’Environnement du Nord – Pas de Calai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4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4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7 boulevard de la Liberté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4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9041 LILLE Cedex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4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49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03 59 57 83 83      Télécopie : 03 59 57 83 00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63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cochez  la(les  case(s)  correspondant  à  votre situation</w:t>
            </w:r>
          </w:p>
        </w:tc>
        <w:tc>
          <w:tcPr>
            <w:tcW w:w="9782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IDENTIFICATION DU CANDIDAT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2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2" w:type="dxa"/>
            <w:tcBorders/>
          </w:tcPr>
          <w:p>
            <w:pPr>
              <w:pStyle w:val="Corpsdetexte3"/>
              <w:ind w:left="284" w:hanging="0"/>
              <w:rPr>
                <w:rFonts w:ascii="Tahoma" w:hAnsi="Tahoma" w:cs="Tahoma"/>
                <w:i w:val="false"/>
                <w:i w:val="false"/>
                <w:iCs w:val="false"/>
                <w:sz w:val="18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</w:rPr>
              <w:t>Le candidat déclare faire acte de candidature à la procédure de marché public engagée par la personne publiqu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22"/>
              </w:rPr>
            </w:pPr>
            <w:r>
              <w:rPr>
                <w:rFonts w:cs="Tahoma" w:ascii="Tahoma" w:hAnsi="Tahoma"/>
                <w:i w:val="false"/>
                <w:iCs w:val="false"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76" w:hanging="49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e candidat se présente seul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1134" w:right="780" w:hanging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ur les marchés allotis, vous  précisez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709" w:right="78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le(s) lot(s) au(x)quel(s) vous soumissionnez</w: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0" w:name="__Fieldmark__0_885128109"/>
            <w:bookmarkStart w:id="1" w:name="__Fieldmark__0_885128109"/>
            <w:bookmarkEnd w:id="1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au marché unique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" w:name="__Fieldmark__1_885128109"/>
            <w:bookmarkStart w:id="3" w:name="__Fieldmark__1_885128109"/>
            <w:bookmarkEnd w:id="3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au marché alloti pour le(s) lot(s) n°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left="709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79" w:leader="none"/>
              </w:tabs>
              <w:ind w:right="354" w:hanging="0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E</w:t>
            </w:r>
            <w:r>
              <w:rPr>
                <w:rFonts w:cs="Tahoma" w:ascii="Tahoma" w:hAnsi="Tahoma"/>
                <w:sz w:val="18"/>
              </w:rPr>
              <w:t>n  cas de co-traitance, seul  le mandataire complète cette rubrique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776" w:hanging="492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le candidat est un groupement momentané d’entreprises et se présent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</w:rPr>
              <w:t>(tableau n°2 à compléter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638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pouvez présenter votre candidature sous toute forme de groupement. Toutefois, vous vous reportez à l’avis de publicité ou au règlement de la consultation afin de vérifier la demande du service en cas d’attribution du marché</w: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885128109"/>
            <w:bookmarkStart w:id="5" w:name="__Fieldmark__2_885128109"/>
            <w:bookmarkEnd w:id="5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conjoint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6" w:name="__Fieldmark__3_885128109"/>
            <w:bookmarkStart w:id="7" w:name="__Fieldmark__3_885128109"/>
            <w:bookmarkEnd w:id="7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conjoint avec mandataire solidair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8" w:name="__Fieldmark__4_885128109"/>
            <w:bookmarkStart w:id="9" w:name="__Fieldmark__4_885128109"/>
            <w:bookmarkEnd w:id="9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solidaire</w:t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0" w:name="__Fieldmark__5_885128109"/>
            <w:bookmarkStart w:id="11" w:name="__Fieldmark__5_885128109"/>
            <w:bookmarkEnd w:id="11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au marché unique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2" w:name="__Fieldmark__6_885128109"/>
            <w:bookmarkStart w:id="13" w:name="__Fieldmark__6_885128109"/>
            <w:bookmarkEnd w:id="13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au marché alloti pour le(s) lot(s) n°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355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35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ind w:right="63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</w:t>
            </w:r>
            <w:r>
              <w:rPr>
                <w:rFonts w:cs="Tahoma" w:ascii="Tahoma" w:hAnsi="Tahoma"/>
                <w:sz w:val="18"/>
              </w:rPr>
              <w:t>n cas de groupement, vous précisez les coordonnées du mandataire</w:t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ou dénomination de l’entreprise, adresse</w:t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me juridique (SA, SARL, etc.)</w:t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right="63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devez joindre, le cas échéant, une copie du pouvoir  de la personne habilitée à engager la société</w: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356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ersonne(s) ayant le pouvoir d’engager la société</w:t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centr"/>
              <w:rPr/>
            </w:pPr>
            <w:r>
              <w:rPr/>
              <w:t>Pour le candidat établi en France, n° et ville d’enregistrement (SIRET, RCS, répertoire des métiers) ou pour le candidat non établi en France, n°, ville d’enregistrement et pays</w:t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° d’enregistrement :</w:t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eu d’enregistrement :</w:t>
            </w:r>
          </w:p>
          <w:p>
            <w:pPr>
              <w:pStyle w:val="Normal"/>
              <w:ind w:left="356" w:right="213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ays </w:t>
            </w:r>
            <w:r>
              <w:rPr>
                <w:rFonts w:cs="Tahoma" w:ascii="Tahoma" w:hAnsi="Tahoma"/>
                <w:i/>
                <w:iCs/>
                <w:sz w:val="18"/>
              </w:rPr>
              <w:t>(pour les candidats non établis en France)</w:t>
            </w:r>
            <w:r>
              <w:rPr>
                <w:rFonts w:cs="Tahoma" w:ascii="Tahoma" w:hAnsi="Tahoma"/>
                <w:sz w:val="20"/>
              </w:rPr>
              <w:t> :</w:t>
            </w:r>
          </w:p>
          <w:p>
            <w:pPr>
              <w:pStyle w:val="Normal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ind w:left="356" w:right="213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4"/>
              <w:ind w:right="63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</w:rPr>
              <w:t>V</w:t>
            </w:r>
            <w:r>
              <w:rPr>
                <w:rFonts w:cs="Tahoma" w:ascii="Tahoma" w:hAnsi="Tahoma"/>
                <w:b w:val="false"/>
                <w:bCs w:val="false"/>
                <w:sz w:val="18"/>
              </w:rPr>
              <w:t>ous cochez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8"/>
              </w:rPr>
              <w:t>la(les) case(s) correspondant à votre situation</w: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356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tif de non indication d’un numéro de registre de commerce ou de répertoire des métier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1064" w:right="213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885128109"/>
            <w:bookmarkStart w:id="15" w:name="__Fieldmark__7_88512810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la législation du pays du candidat non établi en France n’impose pas d’enregistrement dans son cas</w:t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1064" w:right="213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885128109"/>
            <w:bookmarkStart w:id="17" w:name="__Fieldmark__8_88512810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 le candidat est une société constituée depuis le ………………..…… Sa demande d’inscription est en cours auprès de l’organisme dont la dénomination et l’adresse figurent ci-dessous : </w:t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885128109"/>
            <w:bookmarkStart w:id="19" w:name="__Fieldmark__9_88512810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le candidat établi en France est une association déclarée constituée depuis le :</w:t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1064" w:right="213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885128109"/>
            <w:bookmarkStart w:id="21" w:name="__Fieldmark__10_88512810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 le  candidat   non établi  en  France est   une association  ayant  la capacité  de  contracter (n° d’enregistrement s’il y a lieu) déclarée, constituée depuis le : </w:t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right="21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885128109"/>
            <w:bookmarkStart w:id="23" w:name="__Fieldmark__11_88512810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 le candidat est une personne publiqu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Heading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. ACTIVITES EXERCEES PAR LE CANDIDAT</w:t>
            </w:r>
          </w:p>
          <w:p>
            <w:pPr>
              <w:pStyle w:val="Normal"/>
              <w:tabs>
                <w:tab w:val="clear" w:pos="708"/>
                <w:tab w:val="left" w:pos="1047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A</w:t>
            </w:r>
            <w:r>
              <w:rPr>
                <w:rFonts w:cs="Tahoma" w:ascii="Tahoma" w:hAnsi="Tahoma"/>
                <w:sz w:val="18"/>
              </w:rPr>
              <w:t xml:space="preserve"> compléter</w: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vités principales :</w:t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A</w:t>
            </w:r>
            <w:r>
              <w:rPr>
                <w:rFonts w:cs="Tahoma" w:ascii="Tahoma" w:hAnsi="Tahoma"/>
                <w:sz w:val="18"/>
              </w:rPr>
              <w:t xml:space="preserve"> compléte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vités secondaires ou annexes :</w:t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Heading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782" w:type="dxa"/>
            <w:tcBorders/>
          </w:tcPr>
          <w:p>
            <w:pPr>
              <w:pStyle w:val="Heading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SITUATION FINANCIERE DU CANDIDA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214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Le candidat fait-il l’objet d’une procédure de redressement judiciaire ou d’une procédure étrangère équivalente :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left="3899" w:hanging="311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4" w:name="__Fieldmark__12_885128109"/>
            <w:bookmarkStart w:id="25" w:name="__Fieldmark__12_885128109"/>
            <w:bookmarkEnd w:id="25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on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6" w:name="__Fieldmark__13_885128109"/>
            <w:bookmarkStart w:id="27" w:name="__Fieldmark__13_885128109"/>
            <w:bookmarkEnd w:id="27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ui : produire  la  copie  du  (des)  jugement(s)  correspondant, accompagnée   d’une  traduction   certifiée  si  le candidat</w:t>
            </w:r>
          </w:p>
          <w:p>
            <w:pPr>
              <w:pStyle w:val="Normal"/>
              <w:ind w:left="3899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n’est pas établi en Franc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20"/>
              </w:rPr>
              <w:t>ous complétez ce tableau avec précision</w:t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Chiffre d’affaires (CA) en € H.T. sur les 3 derniers exercices cl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870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782" w:type="dxa"/>
            <w:tcBorders/>
          </w:tcPr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8"/>
              <w:gridCol w:w="2476"/>
              <w:gridCol w:w="2476"/>
              <w:gridCol w:w="2476"/>
            </w:tblGrid>
            <w:tr>
              <w:trPr>
                <w:trHeight w:val="701" w:hRule="atLeast"/>
              </w:trPr>
              <w:tc>
                <w:tcPr>
                  <w:tcW w:w="2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Exercice du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au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Exercice du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au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Exercice du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au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Tahoma" w:hAnsi="Tahoma" w:cs="Tahoma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lang w:val="en-GB"/>
                    </w:rPr>
                    <w:t>CA global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lang w:val="en-GB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lang w:val="en-GB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lang w:val="en-GB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8"/>
                      <w:lang w:val="en-GB"/>
                    </w:rPr>
                  </w:pPr>
                  <w:r>
                    <w:rPr>
                      <w:rFonts w:cs="Tahoma" w:ascii="Tahoma" w:hAnsi="Tahoma"/>
                      <w:sz w:val="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Part (%) du CA concernant l’objet du marché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8"/>
                    </w:rPr>
                  </w:pPr>
                  <w:r>
                    <w:rPr>
                      <w:rFonts w:cs="Tahoma" w:ascii="Tahoma" w:hAnsi="Tahoma"/>
                      <w:sz w:val="8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complétez ces 2 tableaux avec précision</w:t>
            </w:r>
          </w:p>
        </w:tc>
        <w:tc>
          <w:tcPr>
            <w:tcW w:w="9782" w:type="dxa"/>
            <w:tcBorders/>
          </w:tcPr>
          <w:p>
            <w:pPr>
              <w:pStyle w:val="Heading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. MOYENS ET REFERENCES DU CANDIDAT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18"/>
              </w:rPr>
              <w:t>(pour les références, tableau n° 1 à compléter)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9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E.1. EFFECTIFS </w:t>
            </w:r>
            <w:r>
              <w:rPr>
                <w:rFonts w:cs="Tahoma" w:ascii="Tahoma" w:hAnsi="Tahoma"/>
                <w:sz w:val="18"/>
              </w:rPr>
              <w:t xml:space="preserve"> pour chacune des 3 dernières années </w:t>
            </w:r>
            <w:r>
              <w:rPr>
                <w:rFonts w:cs="Tahoma" w:ascii="Tahoma" w:hAnsi="Tahoma"/>
                <w:i/>
                <w:iCs/>
                <w:sz w:val="16"/>
              </w:rPr>
              <w:t>(en valeur absolu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444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tbl>
            <w:tblPr>
              <w:tblW w:w="96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88"/>
              <w:gridCol w:w="1898"/>
              <w:gridCol w:w="2249"/>
              <w:gridCol w:w="1898"/>
              <w:gridCol w:w="1898"/>
            </w:tblGrid>
            <w:tr>
              <w:trPr>
                <w:trHeight w:val="701" w:hRule="atLeast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Année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4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Effectif global du candidat dont personnel d’encadrement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 xml:space="preserve">Effectif affecté à la prestation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dont personnel d’encadrement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19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.2. TITRES D’ETUDES – EXPERIENC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45"/>
              <w:gridCol w:w="4819"/>
            </w:tblGrid>
            <w:tr>
              <w:trPr>
                <w:trHeight w:val="701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 xml:space="preserve">Nom et prénom du(des) responsable(s) de la prestation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2"/>
                    </w:rPr>
                  </w:pPr>
                  <w:r>
                    <w:rPr>
                      <w:rFonts w:cs="Tahoma" w:ascii="Tahoma" w:hAnsi="Tahoma"/>
                      <w:sz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Titre(s) d’études et expérience professionnelle</w:t>
                  </w:r>
                </w:p>
              </w:tc>
            </w:tr>
            <w:tr>
              <w:trPr>
                <w:trHeight w:val="1892" w:hRule="atLeast"/>
              </w:trPr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57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complétez ce tableau avec précision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pouvez joindre une plaquette d’information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198" w:hanging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198" w:hanging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.3. OUTILLAGE – MATERIEL – EQUIPEM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nt le prestataire dispose pour l’exécution des prestation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3"/>
              <w:gridCol w:w="4961"/>
            </w:tblGrid>
            <w:tr>
              <w:trPr>
                <w:trHeight w:val="701" w:hRule="atLeast"/>
              </w:trPr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Equipement technique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Matériel/outillage</w:t>
                  </w:r>
                </w:p>
              </w:tc>
            </w:tr>
            <w:tr>
              <w:trPr>
                <w:trHeight w:val="2877" w:hRule="atLeast"/>
              </w:trPr>
              <w:tc>
                <w:tcPr>
                  <w:tcW w:w="4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. QUALIFICATION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joignez une copie du certificat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4" w:right="355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 matière de qualification, l’entreprise possède-t-elle un certificat professionnel adapté à la prestation, valide ou en cours de validité ?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cochez la case correspondant à votre situation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885128109"/>
            <w:bookmarkStart w:id="29" w:name="__Fieldmark__14_88512810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on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885128109"/>
            <w:bookmarkStart w:id="31" w:name="__Fieldmark__15_88512810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ui : indiquer les référence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right="213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en apportez la preuve par tout moyen, notamment par des références de prestations attestant votre compétence dans le domaine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G. MESURES RELATIVES A LA QUALIT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9286" w:leader="none"/>
              </w:tabs>
              <w:ind w:left="776" w:right="355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’entreprise a-t-elle formalisée des mesures pour le type de prestation objet du marché dans un document écrit ? Si un plan qualité, au sens de la norme ISO 8402, est disponible, le préciser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885128109"/>
            <w:bookmarkStart w:id="33" w:name="__Fieldmark__16_88512810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on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885128109"/>
            <w:bookmarkStart w:id="35" w:name="__Fieldmark__17_88512810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ui : décrire ce document, indiquer où et comment il peut être consulté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indiquez la(les) référence(s) 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 l’organisme certificate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u référentiel</w:t>
            </w:r>
          </w:p>
        </w:tc>
        <w:tc>
          <w:tcPr>
            <w:tcW w:w="978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’entreprise possède-t-elle une certification « tierce partie » de système de qualité selon un norme ISO ?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Foot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709" w:leader="none"/>
              </w:tabs>
              <w:ind w:left="1496" w:hanging="107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u libellé du certificat délivré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885128109"/>
            <w:bookmarkStart w:id="37" w:name="__Fieldmark__18_885128109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on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885128109"/>
            <w:bookmarkStart w:id="39" w:name="__Fieldmark__19_885128109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ui. Références</w:t>
            </w:r>
            <w:r>
              <w:rPr>
                <w:sz w:val="22"/>
              </w:rPr>
              <w:t> :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A</w:t>
            </w:r>
            <w:r>
              <w:rPr>
                <w:rFonts w:cs="Tahoma" w:ascii="Tahoma" w:hAnsi="Tahoma"/>
                <w:sz w:val="18"/>
              </w:rPr>
              <w:t xml:space="preserve"> compléter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6" w:right="1489" w:hanging="356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H. RENSEIGNEMENTS RELATIFS AU SAVOIR-FAIRE DU CANDIDAT EN MATIERE DE PROTECTION DE L’ENVIRONNEMENT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right="213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cochez la(les) case(s) correspondante(s) si vous demandez à bénéficier de droits prévus à l’article 54  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355" w:hanging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I. DROIT DE PREFERENCE </w:t>
            </w:r>
            <w:r>
              <w:rPr>
                <w:rFonts w:cs="Tahoma" w:ascii="Tahoma" w:hAnsi="Tahoma"/>
                <w:b/>
                <w:bCs/>
                <w:sz w:val="18"/>
              </w:rPr>
              <w:t>(article 54 du code des marchés public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355" w:hanging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355" w:hanging="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indiquez les références du Journal officiel </w:t>
            </w:r>
            <w:r>
              <w:rPr>
                <w:rFonts w:cs="Tahoma" w:ascii="Tahoma" w:hAnsi="Tahoma"/>
                <w:b/>
                <w:bCs/>
                <w:sz w:val="18"/>
              </w:rPr>
              <w:t>ou</w:t>
            </w:r>
            <w:r>
              <w:rPr>
                <w:rFonts w:cs="Tahoma" w:ascii="Tahoma" w:hAnsi="Tahoma"/>
                <w:sz w:val="18"/>
              </w:rPr>
              <w:t xml:space="preserve"> produisez l’attestation du ministère du travail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885128109"/>
            <w:bookmarkStart w:id="41" w:name="__Fieldmark__20_885128109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ciété coopérative ouvrière de production (SCOP)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81" w:right="355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81" w:right="35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>ous produisez l’attestation du ministère de l’agriculture ou la liste établie par le ministère chargé de l’agriculture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885128109"/>
            <w:bookmarkStart w:id="43" w:name="__Fieldmark__21_885128109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roupement de producteurs agricole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8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produisez l’attestation de la chambre des métiers </w:t>
            </w:r>
            <w:r>
              <w:rPr>
                <w:rFonts w:cs="Tahoma" w:ascii="Tahoma" w:hAnsi="Tahoma"/>
                <w:b/>
                <w:bCs/>
                <w:sz w:val="18"/>
              </w:rPr>
              <w:t>ou</w:t>
            </w:r>
            <w:r>
              <w:rPr>
                <w:rFonts w:cs="Tahoma" w:ascii="Tahoma" w:hAnsi="Tahoma"/>
                <w:sz w:val="18"/>
              </w:rPr>
              <w:t xml:space="preserve"> la liste établie par le ministère chargé de l’artisanat 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885128109"/>
            <w:bookmarkStart w:id="45" w:name="__Fieldmark__22_885128109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rtisan ou artist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35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35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ous   indiquez  les  références  du  Journal  officiel  où  est 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885128109"/>
            <w:bookmarkStart w:id="47" w:name="__Fieldmark__23_885128109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ciété coopérative d’artisans ou d’artist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bliée la liste où vous figurez</w:t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8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885128109"/>
            <w:bookmarkStart w:id="49" w:name="__Fieldmark__24_885128109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telier protégé</w:t>
            </w:r>
          </w:p>
        </w:tc>
      </w:tr>
      <w:tr>
        <w:trPr>
          <w:trHeight w:val="12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782" w:type="dxa"/>
            <w:tcBorders/>
          </w:tcPr>
          <w:p>
            <w:pPr>
              <w:pStyle w:val="Heading7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955" w:type="dxa"/>
            <w:gridSpan w:val="2"/>
            <w:tcBorders/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Lgend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995</wp:posOffset>
                </wp:positionH>
                <wp:positionV relativeFrom="paragraph">
                  <wp:posOffset>-302895</wp:posOffset>
                </wp:positionV>
                <wp:extent cx="2499995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EMARQU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</w:rPr>
                              <w:t>outes les informations sont indispensabl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t doivent être contrôl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5pt;height:48.8pt;mso-wrap-distance-left:9.05pt;mso-wrap-distance-right:9.05pt;mso-wrap-distance-top:0pt;mso-wrap-distance-bottom:0pt;margin-top:-23.85pt;mso-position-vertical-relative:text;margin-left:6.8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REMARQU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</w:rPr>
                        <w:t>outes les informations sont indispensables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et doivent être contrôl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gende"/>
        <w:ind w:left="708" w:firstLine="708"/>
        <w:rPr>
          <w:rFonts w:ascii="Tahoma" w:hAnsi="Tahoma" w:cs="Tahoma"/>
          <w:b w:val="false"/>
          <w:b w:val="false"/>
          <w:bCs w:val="false"/>
          <w:spacing w:val="40"/>
        </w:rPr>
      </w:pPr>
      <w:r>
        <w:rPr>
          <w:rFonts w:cs="Tahoma" w:ascii="Tahoma" w:hAnsi="Tahoma"/>
          <w:b w:val="false"/>
          <w:bCs w:val="false"/>
          <w:spacing w:val="40"/>
          <w:bdr w:val="single" w:sz="4" w:space="0" w:color="008000"/>
          <w:shd w:fill="CCFFCC" w:val="clear"/>
        </w:rPr>
        <w:t>Tableau n° 1 - Principales références</w:t>
      </w:r>
    </w:p>
    <w:p>
      <w:pPr>
        <w:pStyle w:val="Normal"/>
        <w:ind w:left="708" w:firstLine="708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es références doivent être liées à l’objet du marché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candidat doit compléter le tableau ci-dessous avec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right="53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 cours des 3 dernières années : des références de fournitures ou de services, de nature ou d’importance comparabl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right="536" w:hanging="360"/>
        <w:jc w:val="both"/>
        <w:rPr>
          <w:sz w:val="22"/>
        </w:rPr>
      </w:pPr>
      <w:r>
        <w:rPr>
          <w:rFonts w:cs="Tahoma" w:ascii="Tahoma" w:hAnsi="Tahoma"/>
          <w:sz w:val="20"/>
        </w:rPr>
        <w:t>au cours des 5 dernières années : des références de travaux, de nature ou d’importance comparable, en cours d’exécution ou exécutés</w:t>
      </w:r>
    </w:p>
    <w:p>
      <w:pPr>
        <w:pStyle w:val="Header"/>
        <w:tabs>
          <w:tab w:val="clear" w:pos="4536"/>
          <w:tab w:val="clear" w:pos="9072"/>
        </w:tabs>
        <w:ind w:right="536" w:hanging="0"/>
        <w:jc w:val="both"/>
        <w:rPr>
          <w:sz w:val="16"/>
        </w:rPr>
      </w:pPr>
      <w:r>
        <w:rPr>
          <w:sz w:val="16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528"/>
        <w:gridCol w:w="2127"/>
        <w:gridCol w:w="3260"/>
        <w:gridCol w:w="28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ée de réalisati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ption précise des fournitures livrées, des services effectués ou des travaux réalisés (préciser le lie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tant en € H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ître d’ouvrage public ou privé : coordonnées précises, nom, adresse, téléph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té :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ulaire, co-traitant, sous-traitant et part correspondante, dans les 2 derniers cas</w:t>
            </w:r>
          </w:p>
        </w:tc>
      </w:tr>
      <w:tr>
        <w:trPr>
          <w:trHeight w:val="9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53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536" w:hanging="0"/>
        <w:jc w:val="center"/>
        <w:rPr>
          <w:rFonts w:ascii="Tahoma" w:hAnsi="Tahoma" w:cs="Tahoma"/>
          <w:bCs/>
          <w:spacing w:val="80"/>
          <w:sz w:val="28"/>
        </w:rPr>
      </w:pPr>
      <w:r>
        <w:rPr>
          <w:rFonts w:cs="Tahoma" w:ascii="Tahoma" w:hAnsi="Tahoma"/>
          <w:bCs/>
          <w:spacing w:val="80"/>
          <w:sz w:val="28"/>
          <w:bdr w:val="single" w:sz="4" w:space="0" w:color="008000"/>
          <w:shd w:fill="CCFFCC" w:val="clear"/>
        </w:rPr>
        <w:t>Tableau n° 2 - Groupement</w:t>
      </w:r>
    </w:p>
    <w:p>
      <w:pPr>
        <w:pStyle w:val="Header"/>
        <w:tabs>
          <w:tab w:val="clear" w:pos="4536"/>
          <w:tab w:val="clear" w:pos="9072"/>
        </w:tabs>
        <w:ind w:right="536" w:hanging="0"/>
        <w:jc w:val="center"/>
        <w:rPr>
          <w:rFonts w:ascii="Tahoma" w:hAnsi="Tahoma" w:cs="Tahoma"/>
          <w:b/>
          <w:b/>
          <w:bCs/>
          <w:spacing w:val="80"/>
          <w:sz w:val="28"/>
        </w:rPr>
      </w:pPr>
      <w:r>
        <w:rPr>
          <w:rFonts w:cs="Tahoma" w:ascii="Tahoma" w:hAnsi="Tahoma"/>
          <w:b/>
          <w:bCs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536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IDENTIFICATION DU(ES) MEMBRE(S) – SIGNATURE(S)</w:t>
      </w:r>
    </w:p>
    <w:p>
      <w:pPr>
        <w:pStyle w:val="Header"/>
        <w:tabs>
          <w:tab w:val="clear" w:pos="4536"/>
          <w:tab w:val="clear" w:pos="9072"/>
        </w:tabs>
        <w:ind w:right="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right="536" w:hanging="0"/>
        <w:jc w:val="both"/>
        <w:rPr/>
      </w:pPr>
      <w:r>
        <w:rPr/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7"/>
        <w:gridCol w:w="6372"/>
        <w:gridCol w:w="3686"/>
        <w:gridCol w:w="3267"/>
        <w:gridCol w:w="489"/>
      </w:tblGrid>
      <w:tr>
        <w:trPr/>
        <w:tc>
          <w:tcPr>
            <w:tcW w:w="9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t n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le cas échéant)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m, dénomination et adresse du(es) candidat(s) 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t cachet du(es) candidat(s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, prénom et qualité du signataire qui doit avoir pouvoir d’engager la personne morale qu’il représente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gnature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37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11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98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80" w:after="1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pacing w:val="60"/>
                <w:sz w:val="28"/>
              </w:rPr>
            </w:pPr>
            <w:r>
              <w:rPr>
                <w:rFonts w:cs="Tahoma" w:ascii="Tahoma" w:hAnsi="Tahoma"/>
                <w:spacing w:val="60"/>
                <w:sz w:val="36"/>
                <w:bdr w:val="single" w:sz="4" w:space="0" w:color="008000"/>
                <w:shd w:fill="CCFFCC" w:val="clear"/>
              </w:rPr>
              <w:t>D</w:t>
            </w:r>
            <w:r>
              <w:rPr>
                <w:rFonts w:cs="Tahoma" w:ascii="Tahoma" w:hAnsi="Tahoma"/>
                <w:spacing w:val="60"/>
                <w:sz w:val="32"/>
                <w:bdr w:val="single" w:sz="4" w:space="0" w:color="008000"/>
                <w:shd w:fill="CCFFCC" w:val="clear"/>
              </w:rPr>
              <w:t>ECLARATION SUR L’HONNEUR</w:t>
            </w:r>
          </w:p>
          <w:p>
            <w:pPr>
              <w:pStyle w:val="Normal"/>
              <w:rPr>
                <w:rFonts w:ascii="Tahoma" w:hAnsi="Tahoma" w:cs="Tahoma"/>
                <w:spacing w:val="60"/>
                <w:sz w:val="20"/>
              </w:rPr>
            </w:pPr>
            <w:r>
              <w:rPr>
                <w:rFonts w:cs="Tahoma" w:ascii="Tahoma" w:hAnsi="Tahoma"/>
                <w:spacing w:val="6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J</w:t>
            </w:r>
            <w:r>
              <w:rPr>
                <w:rFonts w:cs="Tahoma" w:ascii="Tahoma" w:hAnsi="Tahoma"/>
                <w:sz w:val="20"/>
              </w:rPr>
              <w:t>e déclare sur l’honneur que :</w:t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355" w:hanging="36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j’ai satisfait à l’ensemble de mes obligations fiscales et  sociales telles qu’elles résultent du  code des marchés publics ou règles d’effet équivalent pour les candidats non établis en Franc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355" w:hanging="36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je ne fais pas fait l’objet d’une interdiction de concourir à un marché public ou règles d’effet équivalent pour les candidats non établis en Franc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355" w:hanging="36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je n’ai pas fait  l’objet au cours des cinq  dernières années d’une condamnation  inscrite au bulletin n° 2 du casier judiciaire pour les infractions visées aux articles L.324-9, L.324-10, L.341-6, L.125-1 et L.125-3 du code du travail ou règles d’effet équivalent pour les candidats non établis en Franc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366" w:hRule="atLeast"/>
        </w:trPr>
        <w:tc>
          <w:tcPr>
            <w:tcW w:w="147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J</w:t>
            </w:r>
            <w:r>
              <w:rPr>
                <w:rFonts w:cs="Tahoma" w:ascii="Tahoma" w:hAnsi="Tahoma"/>
                <w:sz w:val="20"/>
              </w:rPr>
              <w:t>e, soussigné(e) atteste que les renseignements portés sur le présent document sont exacts sous peine de résiliation fautive aux torts du titulaire, en application de l’article 47 du code des marchés public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                                               , l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>S</w:t>
            </w:r>
            <w:r>
              <w:rPr>
                <w:rFonts w:cs="Tahoma" w:ascii="Tahoma" w:hAnsi="Tahoma"/>
              </w:rPr>
              <w:t>ignature d’une personne habilitée à engager la société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chet de la société, nom et qualité du signat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536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6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Retraitcorpsdetexte2">
    <w:name w:val="Retrait corps de texte 2"/>
    <w:basedOn w:val="Normal"/>
    <w:qFormat/>
    <w:pPr>
      <w:ind w:left="2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</w:rPr>
  </w:style>
  <w:style w:type="paragraph" w:styleId="Normalcentr">
    <w:name w:val="Normal centré"/>
    <w:basedOn w:val="Normal"/>
    <w:qFormat/>
    <w:pPr>
      <w:ind w:left="356" w:right="213" w:hanging="0"/>
      <w:jc w:val="both"/>
    </w:pPr>
    <w:rPr>
      <w:rFonts w:ascii="Tahoma" w:hAnsi="Tahoma" w:cs="Tahoma"/>
      <w:b/>
      <w:bCs/>
      <w:sz w:val="20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18:00Z</dcterms:created>
  <dc:creator>vous</dc:creator>
  <dc:description/>
  <dc:language>en-US</dc:language>
  <cp:lastModifiedBy>fclerc</cp:lastModifiedBy>
  <cp:lastPrinted>2004-09-07T10:05:00Z</cp:lastPrinted>
  <dcterms:modified xsi:type="dcterms:W3CDTF">2007-07-24T08:18:00Z</dcterms:modified>
  <cp:revision>2</cp:revision>
  <dc:subject/>
  <dc:title> </dc:title>
</cp:coreProperties>
</file>