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68122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Obligations des responsables de digu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31.8pt;mso-wrap-distance-left:9.05pt;mso-wrap-distance-right:9.05pt;mso-wrap-distance-top:0pt;mso-wrap-distance-bottom:0pt;margin-top:-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Obligations des responsables de di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7005</wp:posOffset>
                </wp:positionV>
                <wp:extent cx="6857365" cy="8860155"/>
                <wp:effectExtent l="13970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860320"/>
                          <a:chOff x="0" y="0"/>
                          <a:chExt cx="6857280" cy="8860320"/>
                        </a:xfrm>
                      </wpg:grpSpPr>
                      <wps:wsp>
                        <wps:cNvSpPr txBox="1"/>
                        <wps:spPr>
                          <a:xfrm>
                            <a:off x="5637600" y="81248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81248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81248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81248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24840"/>
                            <a:ext cx="19807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éclaration des évén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7530480"/>
                            <a:ext cx="1218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7530480"/>
                            <a:ext cx="1218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530480"/>
                            <a:ext cx="1218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7530480"/>
                            <a:ext cx="1218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0480"/>
                            <a:ext cx="19807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evue de sûre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693360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693360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93360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693360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0"/>
                            <a:ext cx="19807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apport d’auscul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633672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633672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33672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6336720"/>
                            <a:ext cx="1218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6720"/>
                            <a:ext cx="198072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apport de surveil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56012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56012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6012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5601240"/>
                            <a:ext cx="121860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1240"/>
                            <a:ext cx="19807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Visites techniques approfond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4570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as d’approb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4570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570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4570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0560"/>
                            <a:ext cx="198072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nsignes de surveil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37764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37764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7764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37764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6400"/>
                            <a:ext cx="198072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egistre de l’ouvr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29826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29826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9826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2982600"/>
                            <a:ext cx="12186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2600"/>
                            <a:ext cx="198072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ossier de l’ouvr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1667520"/>
                            <a:ext cx="121860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67520"/>
                            <a:ext cx="121860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67520"/>
                            <a:ext cx="121860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667520"/>
                            <a:ext cx="121860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7520"/>
                            <a:ext cx="198072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Étude de dange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oumise au CTPB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637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637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37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637560"/>
                            <a:ext cx="12186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198072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xamen CTPBOH du projet nouveau ou mod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0"/>
                            <a:ext cx="12186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0"/>
                            <a:ext cx="12186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186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0"/>
                            <a:ext cx="12186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8072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856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3756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6752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8260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7640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056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0124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33672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93360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53048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4840"/>
                            <a:ext cx="685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60320"/>
                            <a:ext cx="6856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860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0"/>
                            <a:ext cx="0" cy="886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886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0"/>
                            <a:ext cx="0" cy="886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320" y="0"/>
                            <a:ext cx="0" cy="886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0" cy="8860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.15pt;width:539.9pt;height:697.65pt" coordorigin="-720,263" coordsize="10798,139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8;top:13058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3058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3058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3058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3058;width:31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éclaration des évén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12122;width:191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2122;width:191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2122;width:191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2122;width:191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2122;width:311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evue de sûre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1118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118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118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118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1182;width:31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apport d’auscul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1024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024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024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0242;width:19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0242;width:311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apport de surveill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9084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9084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9084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9084;width:19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9084;width:3118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Visites techniques approfond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7461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as d’approb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7461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7461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7461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7461;width:31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nsignes de surveill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621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621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621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621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210;width:31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egistre de l’ouvr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496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496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496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4960;width:19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4960;width:3118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ossier de l’ouvr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2889;width:1918;height:2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2889;width:1918;height:2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2889;width:1918;height:2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889;width:1918;height:2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889;width:3118;height:20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Étude de dange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oumise au CTPB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1267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267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267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267;width:19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267;width:3118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xamen CTPBOH du projet nouveau ou mod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263;width:191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263;width:191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263;width:191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63;width:191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63;width:3118;height:10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19,263" to="10078,26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719,1267" to="10078,1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2889" to="10078,28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4960" to="10078,4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6210" to="10078,6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7461" to="10078,7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9084" to="10078,90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10242" to="10078,10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11182" to="10078,11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12122" to="10078,12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13058" to="10078,130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19,14216" to="10078,1421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719,263" to="-719,142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400,263" to="2400,14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0,263" to="4320,14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0,263" to="6240,14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9,263" to="8159,14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79,263" to="10079,142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971030" cy="9371330"/>
                <wp:effectExtent l="14605" t="1397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371160"/>
                          <a:chOff x="0" y="0"/>
                          <a:chExt cx="6971040" cy="9371160"/>
                        </a:xfrm>
                      </wpg:grpSpPr>
                      <wps:wsp>
                        <wps:cNvSpPr txBox="1"/>
                        <wps:spPr>
                          <a:xfrm>
                            <a:off x="5732280" y="8587800"/>
                            <a:ext cx="12384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8587800"/>
                            <a:ext cx="12402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8587800"/>
                            <a:ext cx="12384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8587800"/>
                            <a:ext cx="12402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87800"/>
                            <a:ext cx="201312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éclaration des évén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8089920"/>
                            <a:ext cx="12384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8089920"/>
                            <a:ext cx="12402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8089920"/>
                            <a:ext cx="12384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8089920"/>
                            <a:ext cx="12402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9920"/>
                            <a:ext cx="20131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evue de sûre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7590240"/>
                            <a:ext cx="123840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7590240"/>
                            <a:ext cx="124020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7590240"/>
                            <a:ext cx="123840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7590240"/>
                            <a:ext cx="124020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0240"/>
                            <a:ext cx="20131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apport d’auscul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6807240"/>
                            <a:ext cx="12384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6807240"/>
                            <a:ext cx="12402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6807240"/>
                            <a:ext cx="12384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6807240"/>
                            <a:ext cx="12402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7240"/>
                            <a:ext cx="201312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apport de surveil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6024240"/>
                            <a:ext cx="12384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0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6024240"/>
                            <a:ext cx="12402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6024240"/>
                            <a:ext cx="12384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6024240"/>
                            <a:ext cx="124020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24240"/>
                            <a:ext cx="2013120" cy="78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Visites techniques approfond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4897800"/>
                            <a:ext cx="1238400" cy="11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as d’approb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4897800"/>
                            <a:ext cx="1240200" cy="11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4897800"/>
                            <a:ext cx="1238400" cy="11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4897800"/>
                            <a:ext cx="1240200" cy="11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97800"/>
                            <a:ext cx="2013120" cy="11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nsignes de surveil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4048200"/>
                            <a:ext cx="12384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4048200"/>
                            <a:ext cx="12402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4048200"/>
                            <a:ext cx="12384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4048200"/>
                            <a:ext cx="12402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48200"/>
                            <a:ext cx="201312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egistre de l’ouvr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3198600"/>
                            <a:ext cx="12384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3198600"/>
                            <a:ext cx="12402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3198600"/>
                            <a:ext cx="12384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3198600"/>
                            <a:ext cx="124020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8600"/>
                            <a:ext cx="201312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ossier de l’ouvr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1812960"/>
                            <a:ext cx="123840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1812960"/>
                            <a:ext cx="124020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1812960"/>
                            <a:ext cx="123840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1812960"/>
                            <a:ext cx="124020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 si P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2960"/>
                            <a:ext cx="201312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Étude de dange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oumise au CTPB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699120"/>
                            <a:ext cx="1238400" cy="11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699120"/>
                            <a:ext cx="1240200" cy="11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699120"/>
                            <a:ext cx="1238400" cy="11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699120"/>
                            <a:ext cx="1240200" cy="11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120"/>
                            <a:ext cx="2013120" cy="11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xamen CTPBOH du projet nouveau ou mod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0"/>
                            <a:ext cx="12384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0"/>
                            <a:ext cx="12402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0"/>
                            <a:ext cx="12384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0"/>
                            <a:ext cx="12402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1312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9710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84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96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896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892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852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2496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96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096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064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88520"/>
                            <a:ext cx="697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1160"/>
                            <a:ext cx="69710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9370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720"/>
                            <a:ext cx="0" cy="9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720"/>
                            <a:ext cx="0" cy="9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720"/>
                            <a:ext cx="0" cy="9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280" y="720"/>
                            <a:ext cx="0" cy="9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720"/>
                            <a:ext cx="0" cy="9370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548.85pt;height:737.85pt" coordorigin="-1080,-180" coordsize="10977,14757">
                <v:shape id="shape_0" stroked="f" o:allowincell="f" style="position:absolute;left:7947;top:13344;width:194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13344;width:1952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13344;width:194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13344;width:1952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3344;width:316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éclaration des évén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12560;width:194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12560;width:1952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12560;width:194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12560;width:1952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2560;width:316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evue de sûre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11773;width:194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11773;width:1952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11773;width:194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11773;width:1952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1773;width:316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apport d’auscul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10540;width:194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10540;width:1952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10540;width:194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10540;width:1952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10540;width:316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apport de surveill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9307;width:194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0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9307;width:1952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9307;width:194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9307;width:1952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9307;width:316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Visites techniques approfond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7533;width:1949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as d’approb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7533;width:1952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7533;width:1949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7533;width:1952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7533;width:3169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nsignes de surveill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6195;width:1949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6195;width:1952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6195;width:1949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6195;width:1952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6195;width:3169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egistre de l’ouvr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4857;width:1949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4857;width:1952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4857;width:1949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4857;width:1952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4857;width:3169;height: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ossier de l’ouvr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2675;width:1949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2675;width:1952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2675;width:1949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2675;width:1952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 si P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2675;width:3169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Étude de dange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oumise au CTPB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921;width:1949;height:1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921;width:1952;height:1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921;width:1949;height:1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921;width:1952;height:1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921;width:3169;height:1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xamen CTPBOH du projet nouveau ou mod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-180;width:1949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-180;width:1952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-180;width:1949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-180;width:1952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-180;width:3169;height:110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80,-179" to="9897,-17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80,922" to="9897,9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2675" to="9897,26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4857" to="9897,4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6196" to="9897,6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7534" to="9897,7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9308" to="9897,9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10541" to="9897,10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11774" to="9897,117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12561" to="9897,12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13345" to="9897,13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80,14577" to="9897,1457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80,-179" to="-1080,1457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90,-179" to="2090,14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3,-179" to="4043,14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4,-179" to="5994,14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47,-179" to="7947,14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98,-179" to="9898,1457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4945380" cy="403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Obligations des responsables de barrag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31.8pt;mso-wrap-distance-left:9.05pt;mso-wrap-distance-right:9.05pt;mso-wrap-distance-top:0pt;mso-wrap-distance-bottom:0pt;margin-top:-5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Obligations des responsables de barr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12:00Z</dcterms:created>
  <dc:creator>scosnier</dc:creator>
  <dc:description/>
  <dc:language>en-US</dc:language>
  <cp:lastModifiedBy>scosnier</cp:lastModifiedBy>
  <dcterms:modified xsi:type="dcterms:W3CDTF">2008-04-01T15:15:00Z</dcterms:modified>
  <cp:revision>1</cp:revision>
  <dc:subject/>
  <dc:title/>
</cp:coreProperties>
</file>