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  <w:t>Liste des documents cartographiques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0 : Localisation général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1 : Périmètre officiel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2 : Carte administrativ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3 : Orthophotographie aérienn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4 : Carte des statuts de protection et inventair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5 : Réseau routier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6 : Gestion de l’eau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7 : Périmètre d’étude – habitats naturel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8 : Périmètre d’étude – Chiroptère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  9 : Périmètre d’étude – habitats et espèces aquatique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10 : Carte de l'accueil du public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 xml:space="preserve">Document cartographique n°11 : Habitats forestiers – carte des associations végétales 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12 : Habitats forestiers selon la typologie Corine Biotope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13 : Habitats forestiers d’intérêt communautair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14 : Etat de conservation des habitats forestiers d’intérêt communautair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 xml:space="preserve">Document cartographique n°15 : Habitats intraforestiers – végétations numérotées 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 xml:space="preserve">Document cartographique n°16 : Habitats intraforestiers – associations végétales 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 xml:space="preserve">Document cartographique n°17 : Habitats intraforestiers selon la typologie Corine Biotopes 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18 : Habitats intraforestiers d’intérêt communautair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19 : Etat de conservation des habitats intraforestiers d’intérêt</w:t>
      </w:r>
    </w:p>
    <w:p>
      <w:pPr>
        <w:pStyle w:val="Normal"/>
        <w:numPr>
          <w:ilvl w:val="0"/>
          <w:numId w:val="0"/>
        </w:numPr>
        <w:ind w:left="2880" w:hanging="0"/>
        <w:outlineLvl w:val="2"/>
        <w:rPr/>
      </w:pPr>
      <w:r>
        <w:rPr/>
        <w:t>communautair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0 : Espèces végétale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1 : Chiroptères – espèces patrimoniale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2 : Chiroptères – espèces d’intérêt communautaire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3 : Capacité d’accueil des cours d’eau pour les espèces salmonicole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4 : Capacité de production pour les espèces salmonicoles (zones</w:t>
      </w:r>
    </w:p>
    <w:p>
      <w:pPr>
        <w:pStyle w:val="Normal"/>
        <w:numPr>
          <w:ilvl w:val="0"/>
          <w:numId w:val="0"/>
        </w:numPr>
        <w:ind w:left="2880" w:hanging="0"/>
        <w:outlineLvl w:val="2"/>
        <w:rPr/>
      </w:pPr>
      <w:r>
        <w:rPr/>
        <w:t>favorables à la reproduction)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5 : Etat de conservation des cours d’eau pour les espèces salmonicole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6 : Continuité écologique des cours d’eau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7 : Carte du Chabot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8 : Carte de la Lamproie de Planer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29 : Carte des peuplements forestier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30 : Gestion des habitats intraforestier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31 : Gestion des habitats intraforestiers - hiérarchisation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32 : Gestion des cours d’eau – restauration de frayères</w:t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/>
        <w:t>Document cartographique n°33 : Gestion des cours d'eau - localisation des ouvrages et continuité</w:t>
      </w:r>
    </w:p>
    <w:p>
      <w:pPr>
        <w:pStyle w:val="Normal"/>
        <w:numPr>
          <w:ilvl w:val="0"/>
          <w:numId w:val="0"/>
        </w:numPr>
        <w:ind w:left="2880" w:hanging="0"/>
        <w:outlineLvl w:val="2"/>
        <w:rPr/>
      </w:pPr>
      <w:r>
        <w:rPr/>
        <w:t>écologiqu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37:00Z</dcterms:created>
  <dc:creator>DERMAUX, Bruno (bdermaux)</dc:creator>
  <dc:description/>
  <dc:language>en-US</dc:language>
  <cp:lastModifiedBy>bdermaux</cp:lastModifiedBy>
  <cp:lastPrinted>2012-08-13T11:06:00Z</cp:lastPrinted>
  <dcterms:modified xsi:type="dcterms:W3CDTF">2012-08-13T09:15:00Z</dcterms:modified>
  <cp:revision>4</cp:revision>
  <dc:subject/>
  <dc:title>Liste des documents cartographiques</dc:title>
</cp:coreProperties>
</file>